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drawing>
          <wp:inline distT="0" distB="0" distL="0" distR="0">
            <wp:extent cx="9650095" cy="645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0095" cy="645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0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ласс: 6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ичество часов на учебный год: не более 105   в неделю: 3ч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нный курс предназначен для учащихся  6 классов средних общеобразовательных учебных заведений, изучающих предмет английский язык на базовом уровне.  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spacing w:lineRule="auto" w:line="240" w:before="0" w:after="0"/>
        <w:ind w:firstLine="567"/>
        <w:rPr>
          <w:rStyle w:val="FontStyle31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</w:t>
      </w:r>
      <w:r>
        <w:rPr>
          <w:rStyle w:val="FontStyle31"/>
          <w:sz w:val="20"/>
          <w:szCs w:val="20"/>
        </w:rPr>
        <w:t xml:space="preserve">  Федеральный  государственный образовательный стандарт  основного общего образования, утверждённого   приказом  МО и Н РФ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от 17 декабря 2010 г. N1897.</w:t>
      </w:r>
      <w:r>
        <w:rPr>
          <w:rStyle w:val="FontStyle31"/>
          <w:color w:val="000000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FontStyle31"/>
          <w:sz w:val="20"/>
          <w:szCs w:val="20"/>
        </w:rPr>
        <w:t>2)  Учебный план  МБОУ «Пестречинская СОШ» Пестречинского  муниципального района  РТ на 2019-2020 учебный год;</w:t>
      </w:r>
    </w:p>
    <w:p>
      <w:pPr>
        <w:pStyle w:val="Normal"/>
        <w:spacing w:lineRule="auto" w:line="240" w:before="0" w:after="0"/>
        <w:ind w:firstLine="567"/>
        <w:rPr/>
      </w:pPr>
      <w:r>
        <w:rPr>
          <w:rStyle w:val="FontStyle31"/>
          <w:sz w:val="20"/>
          <w:szCs w:val="20"/>
        </w:rPr>
        <w:t>3)</w:t>
      </w:r>
      <w:r>
        <w:rPr>
          <w:rFonts w:cs="Times New Roman" w:ascii="Times New Roman" w:hAnsi="Times New Roman"/>
          <w:sz w:val="20"/>
          <w:szCs w:val="20"/>
        </w:rPr>
        <w:t xml:space="preserve">  Примерная программа основного общего образования по иностранным языкам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Рабочая программа по английскому языку. 6 класс/ Составитель О.В. Наговицына. – М: ВАКО, 2016 – 64с. (Рабочие программы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5) Федеральный перечень учебников, утвержденного приказом МО и Н РФ рекомендованных (допущенных) к использованию в образовательном процессе в общеобразовательных учреждениях на 2019/2020 учебный год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реализации программного содержания курса используетс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УМК «Английский в фокусе - 6» учебник для 6-го класса общеобразовательных учреждений авторы Ваулина Ю.Е., Дули Дж. и др..: Просвещение, 2016 год.</w:t>
      </w:r>
    </w:p>
    <w:p>
      <w:pPr>
        <w:pStyle w:val="101"/>
        <w:shd w:fill="auto" w:val="clear"/>
        <w:spacing w:lineRule="auto" w:line="240"/>
        <w:ind w:firstLine="567"/>
        <w:jc w:val="center"/>
        <w:rPr>
          <w:i w:val="false"/>
          <w:i w:val="false"/>
          <w:color w:val="000000"/>
          <w:sz w:val="24"/>
          <w:szCs w:val="20"/>
          <w:u w:val="single"/>
          <w:lang w:eastAsia="ru-RU" w:bidi="ru-RU"/>
        </w:rPr>
      </w:pPr>
      <w:r>
        <w:rPr>
          <w:i w:val="false"/>
          <w:color w:val="000000"/>
          <w:sz w:val="24"/>
          <w:szCs w:val="20"/>
          <w:u w:val="single"/>
          <w:lang w:eastAsia="ru-RU" w:bidi="ru-RU"/>
        </w:rPr>
        <w:t>Цели обучения:</w:t>
      </w:r>
    </w:p>
    <w:p>
      <w:pPr>
        <w:pStyle w:val="101"/>
        <w:shd w:fill="auto" w:val="clear"/>
        <w:spacing w:lineRule="auto" w:line="240"/>
        <w:ind w:firstLine="567"/>
        <w:jc w:val="center"/>
        <w:rPr>
          <w:i w:val="false"/>
          <w:i w:val="false"/>
          <w:color w:val="000000"/>
          <w:sz w:val="24"/>
          <w:szCs w:val="20"/>
          <w:u w:val="single"/>
          <w:lang w:eastAsia="ru-RU" w:bidi="ru-RU"/>
        </w:rPr>
      </w:pPr>
      <w:r>
        <w:rPr>
          <w:i w:val="false"/>
          <w:color w:val="000000"/>
          <w:sz w:val="24"/>
          <w:szCs w:val="20"/>
          <w:u w:val="single"/>
          <w:lang w:eastAsia="ru-RU" w:bidi="ru-RU"/>
        </w:rPr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• </w:t>
      </w:r>
      <w:r>
        <w:rPr>
          <w:color w:val="000000"/>
          <w:sz w:val="20"/>
          <w:szCs w:val="20"/>
          <w:lang w:eastAsia="ru-RU" w:bidi="ru-RU"/>
        </w:rPr>
        <w:t>развитие иноязычной коммуникативной ком</w:t>
        <w:softHyphen/>
        <w:t>петенции в совокупности ее составляющих — речевой, языковой, социокультурной, компен</w:t>
        <w:softHyphen/>
        <w:t>саторной, учебно-познавательной:</w:t>
      </w:r>
    </w:p>
    <w:p>
      <w:pPr>
        <w:pStyle w:val="21"/>
        <w:numPr>
          <w:ilvl w:val="0"/>
          <w:numId w:val="15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5"/>
          <w:i w:val="false"/>
          <w:sz w:val="20"/>
          <w:szCs w:val="20"/>
        </w:rPr>
        <w:t>речев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развитие коммуникатив</w:t>
        <w:softHyphen/>
        <w:t>ных умений в четырех основных видах речевой деятельности (говорение, аудирование, чтение, письмо);</w:t>
      </w:r>
    </w:p>
    <w:p>
      <w:pPr>
        <w:pStyle w:val="21"/>
        <w:numPr>
          <w:ilvl w:val="0"/>
          <w:numId w:val="15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5"/>
          <w:i w:val="false"/>
          <w:sz w:val="20"/>
          <w:szCs w:val="20"/>
        </w:rPr>
        <w:t>языков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овладение новыми языковыми средствами (фонетические, орфо</w:t>
        <w:softHyphen/>
        <w:t>графические, лексические, грамматические) в соответствии с темами, сферами и ситуация</w:t>
        <w:softHyphen/>
        <w:t>ми общения, отобранными для основной шко</w:t>
        <w:softHyphen/>
        <w:t>лы; освоение знаний о языковых явлениях ан</w:t>
        <w:softHyphen/>
        <w:t>глийского языка, разных способах выражения мысли в родном и английском языках;</w:t>
      </w:r>
    </w:p>
    <w:p>
      <w:pPr>
        <w:pStyle w:val="21"/>
        <w:numPr>
          <w:ilvl w:val="0"/>
          <w:numId w:val="15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5"/>
          <w:i w:val="false"/>
          <w:sz w:val="20"/>
          <w:szCs w:val="20"/>
        </w:rPr>
        <w:t>социокультур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приобщение учащихся к культуре, традициям и реалиям англоязычных стран в рамках тем, сфер и си</w:t>
        <w:softHyphen/>
        <w:t>туаций общения, отвечающих опыту, интере</w:t>
        <w:softHyphen/>
        <w:t>сам, психологическим особенностям учащихся данного возраста; формирование умения пред</w:t>
        <w:softHyphen/>
        <w:t>ставлять свою страну, ее культуру в условиях иноязычного межкультурного общения;</w:t>
      </w:r>
    </w:p>
    <w:p>
      <w:pPr>
        <w:pStyle w:val="21"/>
        <w:numPr>
          <w:ilvl w:val="0"/>
          <w:numId w:val="15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5"/>
          <w:i w:val="false"/>
          <w:sz w:val="20"/>
          <w:szCs w:val="20"/>
        </w:rPr>
        <w:t>компенсатор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развитие уме</w:t>
        <w:softHyphen/>
        <w:t>ния выходить из положения в условиях дефи</w:t>
        <w:softHyphen/>
        <w:t>цита языковых средств при получении и пере</w:t>
        <w:softHyphen/>
        <w:t>даче информации;</w:t>
      </w:r>
    </w:p>
    <w:p>
      <w:pPr>
        <w:pStyle w:val="21"/>
        <w:numPr>
          <w:ilvl w:val="0"/>
          <w:numId w:val="15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rStyle w:val="Style15"/>
          <w:i w:val="false"/>
          <w:sz w:val="20"/>
          <w:szCs w:val="20"/>
        </w:rPr>
        <w:t>учебно-познавательная компетенция</w:t>
      </w:r>
      <w:r>
        <w:rPr>
          <w:color w:val="000000"/>
          <w:sz w:val="20"/>
          <w:szCs w:val="20"/>
          <w:lang w:eastAsia="ru-RU" w:bidi="ru-RU"/>
        </w:rPr>
        <w:t xml:space="preserve"> — дальней</w:t>
        <w:softHyphen/>
        <w:t>шее развитие общих и специальных учебных умений; ознакомление с доступными учащимся способами и приемами самостоятельного из</w:t>
        <w:softHyphen/>
        <w:t>учения языка и культуры, в том числе с исполь</w:t>
        <w:softHyphen/>
        <w:t>зованием новых информационных технологий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тие понимания важности изучения ан</w:t>
        <w:softHyphen/>
        <w:t>глийского языка в современном мире и потреб</w:t>
        <w:softHyphen/>
        <w:t>ности пользоваться им как средством общения, познания, самореализации и социальной адап</w:t>
        <w:softHyphen/>
        <w:t>тации в условиях глобализаци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тие стремления к овладению основами мировой культуры средствами английского языка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оспитание качеств гражданина, патриота; раз</w:t>
        <w:softHyphen/>
        <w:t>витие национального самосознания, стремле</w:t>
        <w:softHyphen/>
        <w:t>ния к взаимопониманию между людьми разных сообществ; воспитание толерантного отноше</w:t>
        <w:softHyphen/>
        <w:t>ния к проявлениям иной культу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сновными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задачами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ализации содержания обучения являются: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и развитие коммуникативных умений в основных видах речевой деятельности;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и развитие языковых навыков;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Wingdings" w:cs="Times New Roman" w:ascii="Times New Roman" w:hAnsi="Times New Roman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и развитие социокультурных умений и навыков.</w:t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Общая характеристика предмета</w:t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ностранный язык как учебный предмет характеризуется </w:t>
      </w:r>
    </w:p>
    <w:p>
      <w:pPr>
        <w:pStyle w:val="Style25"/>
        <w:numPr>
          <w:ilvl w:val="0"/>
          <w:numId w:val="1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Style25"/>
        <w:numPr>
          <w:ilvl w:val="0"/>
          <w:numId w:val="1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Style25"/>
        <w:numPr>
          <w:ilvl w:val="0"/>
          <w:numId w:val="1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рн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 (в том числе английскому)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Style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0"/>
          <w:u w:val="single"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22"/>
        <w:shd w:fill="auto" w:val="clear"/>
        <w:spacing w:lineRule="auto" w:line="240"/>
        <w:ind w:hanging="0"/>
        <w:rPr>
          <w:lang w:val="ru-RU"/>
        </w:rPr>
      </w:pPr>
      <w:r>
        <w:rPr/>
        <w:t xml:space="preserve">На изучение предмета отводится </w:t>
      </w:r>
      <w:r>
        <w:rPr>
          <w:lang w:val="ru-RU"/>
        </w:rPr>
        <w:t xml:space="preserve">не более </w:t>
      </w:r>
      <w:r>
        <w:rPr/>
        <w:t>105 часов в год (3 часа в неделю). В конце изучения каждого моду</w:t>
        <w:softHyphen/>
        <w:t xml:space="preserve">ля учащиеся выполняют </w:t>
      </w:r>
      <w:r>
        <w:rPr>
          <w:lang w:val="ru-RU"/>
        </w:rPr>
        <w:t>проверочную</w:t>
      </w:r>
      <w:r>
        <w:rPr/>
        <w:t xml:space="preserve"> работу. Всего предусмотрено 10</w:t>
      </w:r>
      <w:r>
        <w:rPr>
          <w:lang w:val="ru-RU"/>
        </w:rPr>
        <w:t xml:space="preserve"> проверочных  </w:t>
      </w:r>
      <w:r>
        <w:rPr/>
        <w:t>работ за год.</w:t>
      </w:r>
      <w:r>
        <w:rPr>
          <w:lang w:val="ru-RU"/>
        </w:rPr>
        <w:t xml:space="preserve"> </w:t>
      </w:r>
      <w:r>
        <w:rPr>
          <w:lang w:eastAsia="ru-RU"/>
        </w:rPr>
        <w:t>По итогам каждой четверти проводится контрольная работа. Всего предусмотрено 4 контрольных работ за год.</w:t>
      </w:r>
      <w:r>
        <w:rPr>
          <w:lang w:val="ru-RU" w:eastAsia="ru-RU"/>
        </w:rPr>
        <w:t xml:space="preserve"> Промежуточная аттестация проводится в форме контрольной работы.</w:t>
      </w:r>
    </w:p>
    <w:p>
      <w:pPr>
        <w:pStyle w:val="22"/>
        <w:shd w:fill="auto" w:val="clear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/>
        <w:ind w:hanging="0"/>
        <w:rPr/>
      </w:pPr>
      <w:r>
        <w:rPr/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color w:val="000000"/>
          <w:sz w:val="24"/>
          <w:u w:val="single"/>
          <w:lang w:eastAsia="ru-RU" w:bidi="ru-RU"/>
        </w:rPr>
      </w:pPr>
      <w:bookmarkStart w:id="0" w:name="bookmark12"/>
      <w:r>
        <w:rPr>
          <w:color w:val="000000"/>
          <w:sz w:val="24"/>
          <w:u w:val="single"/>
          <w:lang w:eastAsia="ru-RU" w:bidi="ru-RU"/>
        </w:rPr>
        <w:t xml:space="preserve">СОДЕРЖАНИЕ КУРСА 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color w:val="000000"/>
          <w:sz w:val="24"/>
          <w:u w:val="single"/>
          <w:lang w:eastAsia="ru-RU" w:bidi="ru-RU"/>
        </w:rPr>
      </w:pPr>
      <w:bookmarkStart w:id="1" w:name="bookmark12"/>
      <w:r>
        <w:rPr>
          <w:color w:val="000000"/>
          <w:sz w:val="24"/>
          <w:u w:val="single"/>
          <w:lang w:eastAsia="ru-RU" w:bidi="ru-RU"/>
        </w:rPr>
        <w:t>Предметное содержание речи</w:t>
      </w:r>
      <w:bookmarkEnd w:id="1"/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color w:val="000000"/>
          <w:sz w:val="24"/>
          <w:u w:val="single"/>
          <w:lang w:eastAsia="ru-RU" w:bidi="ru-RU"/>
        </w:rPr>
      </w:pPr>
      <w:r>
        <w:rPr>
          <w:color w:val="000000"/>
          <w:sz w:val="24"/>
          <w:u w:val="single"/>
          <w:lang w:eastAsia="ru-RU" w:bidi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Моя семья.</w:t>
      </w:r>
      <w:r>
        <w:rPr>
          <w:rFonts w:cs="Times New Roman" w:ascii="Times New Roman" w:hAnsi="Times New Roman"/>
          <w:sz w:val="20"/>
          <w:szCs w:val="20"/>
        </w:rPr>
        <w:t xml:space="preserve"> Взаимоотношения в семье. Конфликтные ситуации и способы их реш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и друзья. Лучший друг/подруга. Внешность и черты характера. Межличностные взаимоотношения с друзьями и в школ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Свободное время.</w:t>
      </w:r>
      <w:r>
        <w:rPr>
          <w:rFonts w:cs="Times New Roman" w:ascii="Times New Roman" w:hAnsi="Times New Roman"/>
          <w:sz w:val="20"/>
          <w:szCs w:val="20"/>
        </w:rPr>
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Здоровый образ жизни.</w:t>
      </w:r>
      <w:r>
        <w:rPr>
          <w:rFonts w:cs="Times New Roman" w:ascii="Times New Roman" w:hAnsi="Times New Roman"/>
          <w:sz w:val="20"/>
          <w:szCs w:val="20"/>
        </w:rPr>
        <w:t xml:space="preserve"> Режим труда и отдыха, занятия спортом, здоровое питание, отказ от вредных привычек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Спорт.</w:t>
      </w:r>
      <w:r>
        <w:rPr>
          <w:rFonts w:cs="Times New Roman" w:ascii="Times New Roman" w:hAnsi="Times New Roman"/>
          <w:sz w:val="20"/>
          <w:szCs w:val="20"/>
        </w:rPr>
        <w:t xml:space="preserve"> Виды спорта. Спортивные игры. Спортивные соревнова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Школа.</w:t>
      </w:r>
      <w:r>
        <w:rPr>
          <w:rFonts w:cs="Times New Roman" w:ascii="Times New Roman" w:hAnsi="Times New Roman"/>
          <w:sz w:val="20"/>
          <w:szCs w:val="20"/>
        </w:rPr>
        <w:t xml:space="preserve"> 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Выбор профессии.</w:t>
      </w:r>
      <w:r>
        <w:rPr>
          <w:rFonts w:cs="Times New Roman" w:ascii="Times New Roman" w:hAnsi="Times New Roman"/>
          <w:sz w:val="20"/>
          <w:szCs w:val="20"/>
        </w:rPr>
        <w:t xml:space="preserve"> Мир профессий. Проблема выбора профессии. Роль иностранного языка в планах на будуще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Путешествия.</w:t>
      </w:r>
      <w:r>
        <w:rPr>
          <w:rFonts w:cs="Times New Roman" w:ascii="Times New Roman" w:hAnsi="Times New Roman"/>
          <w:sz w:val="20"/>
          <w:szCs w:val="20"/>
        </w:rPr>
        <w:t xml:space="preserve"> Путешествия по России и странам изучаемого языка. Транспор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кружающий мир. </w:t>
      </w:r>
      <w:r>
        <w:rPr>
          <w:rFonts w:cs="Times New Roman" w:ascii="Times New Roman" w:hAnsi="Times New Roman"/>
          <w:sz w:val="20"/>
          <w:szCs w:val="20"/>
        </w:rPr>
        <w:t xml:space="preserve">Природа: растения и животные. Погода. Проблемы экологии. Защита окружающей среды. Жизнь в городе/ в сельской мест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0"/>
          <w:szCs w:val="20"/>
        </w:rPr>
        <w:t>Средства массовой информации.</w:t>
      </w:r>
      <w:r>
        <w:rPr>
          <w:rFonts w:cs="Times New Roman" w:ascii="Times New Roman" w:hAnsi="Times New Roman"/>
          <w:sz w:val="20"/>
          <w:szCs w:val="20"/>
        </w:rPr>
        <w:t xml:space="preserve"> Роль средств массовой информации в жизни общества. Средства массовой информации: пресса, телевидение, радио, Интерне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раны изучаемого языка и родная страна.</w:t>
      </w:r>
      <w:r>
        <w:rPr>
          <w:rFonts w:cs="Times New Roman" w:ascii="Times New Roman" w:hAnsi="Times New Roman"/>
          <w:sz w:val="20"/>
          <w:szCs w:val="20"/>
        </w:rPr>
        <w:t xml:space="preserve">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, и мировую культуру.</w:t>
      </w:r>
      <w:bookmarkStart w:id="2" w:name="bookmark13"/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Содержание тем по часам.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1"/>
        <w:gridCol w:w="2126"/>
      </w:tblGrid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hi-IN"/>
              </w:rPr>
              <w:t>Тематика 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hi-IN"/>
              </w:rPr>
              <w:t>Количество часов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 семь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отношения в семье. Конфликтные ситуации и способы их реш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 друзь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учший друг/подруга. Внешность и черты характера. Межличностные взаимоотношения с друзьями и в школ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уг и увлечения (музыка, чтение; посещение театра, кинотеатра, музея, выставки). Виды отдыха. Поход по магазинам. Карманные деньги. Молодежная м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жим труда и отдыха, занятия спортом, здоровое питание, отказ от вредных привыч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ы спорта. Спортивные игры. Спортивные соревн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ол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 професс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р профессий. Проблема выбора профессии. Роль иностранного языка в планах на будуще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утешествия по России и странам изучаемого языка. Транспор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да: растения и животные. Погода. Проблемы экологии. Защита окружающей среды. Жизнь в городе/ в сельской мест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ства массовой информац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ь средств массовой информации в жизни общества. Средства массовой информации: пресса, телевидение, радио, Интерне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, и мировую культур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овто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ровероч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sz w:val="24"/>
          <w:u w:val="single"/>
        </w:rPr>
      </w:pPr>
      <w:r>
        <w:rPr>
          <w:color w:val="000000"/>
          <w:sz w:val="24"/>
          <w:u w:val="single"/>
          <w:lang w:eastAsia="ru-RU" w:bidi="ru-RU"/>
        </w:rPr>
        <w:t xml:space="preserve">Виды речевой деятельности/ Коммуникативные умения </w:t>
      </w:r>
      <w:bookmarkEnd w:id="2"/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В русле говорения</w:t>
      </w:r>
    </w:p>
    <w:p>
      <w:pPr>
        <w:pStyle w:val="101"/>
        <w:numPr>
          <w:ilvl w:val="0"/>
          <w:numId w:val="8"/>
        </w:numPr>
        <w:shd w:fill="auto" w:val="clear"/>
        <w:spacing w:lineRule="auto" w:line="240"/>
        <w:ind w:left="0" w:firstLine="56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  <w:lang w:eastAsia="ru-RU" w:bidi="ru-RU"/>
        </w:rPr>
        <w:t xml:space="preserve"> </w:t>
      </w:r>
      <w:r>
        <w:rPr>
          <w:b w:val="false"/>
          <w:i w:val="false"/>
          <w:color w:val="000000"/>
          <w:sz w:val="20"/>
          <w:szCs w:val="20"/>
          <w:lang w:eastAsia="ru-RU" w:bidi="ru-RU"/>
        </w:rPr>
        <w:t>Диалогическая реч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Вести: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этикетные диалоги в типичных ситуациях бы</w:t>
        <w:softHyphen/>
        <w:t>тового, учебно-трудового и межкультурного общения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диалог-расспрос (запрос информации и ответ на него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диалог — побуждение к действию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диалог — обмен мнениям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комбинированные диалоги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Объем диалога — не менее трех реплик со стороны каждого собеседника.</w:t>
      </w:r>
    </w:p>
    <w:p>
      <w:pPr>
        <w:pStyle w:val="101"/>
        <w:numPr>
          <w:ilvl w:val="0"/>
          <w:numId w:val="8"/>
        </w:numPr>
        <w:shd w:fill="auto" w:val="clear"/>
        <w:spacing w:lineRule="auto" w:line="240"/>
        <w:ind w:left="0" w:firstLine="56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  <w:lang w:eastAsia="ru-RU" w:bidi="ru-RU"/>
        </w:rPr>
        <w:t xml:space="preserve"> </w:t>
      </w:r>
      <w:r>
        <w:rPr>
          <w:b w:val="false"/>
          <w:i w:val="false"/>
          <w:color w:val="000000"/>
          <w:sz w:val="20"/>
          <w:szCs w:val="20"/>
          <w:lang w:eastAsia="ru-RU" w:bidi="ru-RU"/>
        </w:rPr>
        <w:t>Монологическая реч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Пользоваться 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ли без опоры на прочитанный или услышанный текст либо заданную коммуникативную ситуацию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Объем монологического высказывания — 8—10 фраз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В русле аудирования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Развивать и совершенствовать навыки восприятия и понимания на слух аутентичных аудио- и видеотек</w:t>
        <w:softHyphen/>
        <w:t>стов с разной глубиной проникновения в их содер</w:t>
        <w:softHyphen/>
        <w:t>жание (с пониманием основного содержания, с вы</w:t>
        <w:softHyphen/>
        <w:t>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В русле чтения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Читать и понимать аутентичные тексты с различ</w:t>
        <w:softHyphen/>
        <w:t>ной глубиной и точностью проникновения в их содер</w:t>
        <w:softHyphen/>
        <w:t>жание (в зависимости от вида чтения): с пониманием основного содержания (ознакомительное чтение), с полным пониманием содержания (изучающее чте</w:t>
        <w:softHyphen/>
        <w:t>ние), с выборочным пониманием нужной или инте</w:t>
        <w:softHyphen/>
        <w:t>ресующей информации (просмотровое, поисковое чтение)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В русле письма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Развивать и совершенствовать умения: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исать короткие поздравления с днем рождения и другими праздниками, выражать пожелания (объемом 30—40 слов, включая адрес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заполнять формуляры, бланки (указывать имя, фамилию, пол, гражданство, адрес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исать личное письмо с опорой и без опоры на образец (расспрашивать адресата о его жиз</w:t>
        <w:softHyphen/>
        <w:t>ни, делах, сообщать то же самое о себе, вы</w:t>
        <w:softHyphen/>
        <w:t>ражать благодарность, давать совет, просить о чем-либо). Объем личного письма — около 50—60 слов, включая адрес;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• </w:t>
      </w:r>
      <w:r>
        <w:rPr>
          <w:color w:val="000000"/>
          <w:sz w:val="20"/>
          <w:szCs w:val="20"/>
          <w:lang w:eastAsia="ru-RU" w:bidi="ru-RU"/>
        </w:rPr>
        <w:t>составлять план, тезисы устного или письмен</w:t>
        <w:softHyphen/>
        <w:t>ного сообщения, кратко излагать результаты проектной деятельности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Языковые средства и навыки пользования ими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rStyle w:val="Style15"/>
          <w:i w:val="false"/>
          <w:sz w:val="20"/>
          <w:szCs w:val="20"/>
        </w:rPr>
        <w:t>Орфография.</w:t>
      </w:r>
      <w:r>
        <w:rPr>
          <w:color w:val="000000"/>
          <w:sz w:val="20"/>
          <w:szCs w:val="20"/>
          <w:lang w:eastAsia="ru-RU" w:bidi="ru-RU"/>
        </w:rPr>
        <w:t xml:space="preserve"> Знание правил чтения и орфографии и навыки их применения на основе изучаемого лекси</w:t>
        <w:softHyphen/>
        <w:t>ко-грамматического материала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rStyle w:val="Style15"/>
          <w:i w:val="false"/>
          <w:sz w:val="20"/>
          <w:szCs w:val="20"/>
        </w:rPr>
        <w:t>Фонетическая сторона речи.</w:t>
      </w:r>
      <w:r>
        <w:rPr>
          <w:color w:val="000000"/>
          <w:sz w:val="20"/>
          <w:szCs w:val="20"/>
          <w:lang w:eastAsia="ru-RU" w:bidi="ru-RU"/>
        </w:rPr>
        <w:t xml:space="preserve"> Навыки адекватно</w:t>
        <w:softHyphen/>
        <w:t>го произношения и различения на слух всех звуков английского языка в потоке речи; соблюдение ударе</w:t>
        <w:softHyphen/>
        <w:t>ния и интонации в словах и фразах; ритмико-инто</w:t>
        <w:softHyphen/>
        <w:t>национные навыки произношения различных типов предложений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rStyle w:val="Style15"/>
          <w:i w:val="false"/>
          <w:sz w:val="20"/>
          <w:szCs w:val="20"/>
        </w:rPr>
        <w:t>Лексическая сторона речи.</w:t>
      </w:r>
      <w:r>
        <w:rPr>
          <w:color w:val="000000"/>
          <w:sz w:val="20"/>
          <w:szCs w:val="20"/>
          <w:lang w:eastAsia="ru-RU" w:bidi="ru-RU"/>
        </w:rPr>
        <w:t xml:space="preserve"> Навыки распознавания и употребления в речи лексических единиц, обслужи</w:t>
        <w:softHyphen/>
        <w:t>вающих ситуации общения в рамках тематики основ</w:t>
        <w:softHyphen/>
        <w:t>ной школы, в том числе наиболее распространенных устойчивых словосочетаний, оценочной лексики, ре</w:t>
        <w:softHyphen/>
        <w:t>плик-клише речевого этикета, характерных для культу</w:t>
        <w:softHyphen/>
        <w:t>ры стран изучаемого языка; основные способы слово</w:t>
        <w:softHyphen/>
        <w:t>образования: аффиксация, словосложение, конверсия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  <w:lang w:val="en-US"/>
        </w:rPr>
      </w:pPr>
      <w:r>
        <w:rPr>
          <w:rStyle w:val="Style15"/>
          <w:i w:val="false"/>
          <w:sz w:val="20"/>
          <w:szCs w:val="20"/>
        </w:rPr>
        <w:t>Грамматическая сторона речи.</w:t>
      </w:r>
      <w:r>
        <w:rPr>
          <w:color w:val="000000"/>
          <w:sz w:val="20"/>
          <w:szCs w:val="20"/>
          <w:lang w:eastAsia="ru-RU" w:bidi="ru-RU"/>
        </w:rPr>
        <w:t xml:space="preserve"> Основные комму</w:t>
        <w:softHyphen/>
        <w:t>никативные типы предложений: повествовательные, вопросительные, побудительные. Общий и специаль</w:t>
        <w:softHyphen/>
        <w:t xml:space="preserve">ный вопросы. Вопросительные слова: </w:t>
      </w:r>
      <w:r>
        <w:rPr>
          <w:rStyle w:val="Style15"/>
          <w:i w:val="false"/>
          <w:sz w:val="20"/>
          <w:szCs w:val="20"/>
          <w:lang w:val="en-US" w:bidi="en-US"/>
        </w:rPr>
        <w:t>what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who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when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where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why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how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how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many</w:t>
      </w:r>
      <w:r>
        <w:rPr>
          <w:rStyle w:val="Style15"/>
          <w:i w:val="false"/>
          <w:sz w:val="20"/>
          <w:szCs w:val="20"/>
          <w:lang w:bidi="en-US"/>
        </w:rPr>
        <w:t>/</w:t>
      </w:r>
      <w:r>
        <w:rPr>
          <w:rStyle w:val="Style15"/>
          <w:i w:val="false"/>
          <w:sz w:val="20"/>
          <w:szCs w:val="20"/>
          <w:lang w:val="en-US" w:bidi="en-US"/>
        </w:rPr>
        <w:t>much</w:t>
      </w:r>
      <w:r>
        <w:rPr>
          <w:rStyle w:val="Style15"/>
          <w:i w:val="false"/>
          <w:sz w:val="20"/>
          <w:szCs w:val="20"/>
          <w:lang w:bidi="en-US"/>
        </w:rPr>
        <w:t>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орядок слов в пред</w:t>
        <w:softHyphen/>
        <w:t>ложении. Утвердительные и отрицательные предло</w:t>
        <w:softHyphen/>
        <w:t xml:space="preserve">жения. Простое предложение с простым глагольным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He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watches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TV</w:t>
      </w:r>
      <w:r>
        <w:rPr>
          <w:rStyle w:val="Style15"/>
          <w:i w:val="false"/>
          <w:sz w:val="20"/>
          <w:szCs w:val="20"/>
          <w:lang w:bidi="en-US"/>
        </w:rPr>
        <w:t>),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составным именным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My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family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is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big</w:t>
      </w:r>
      <w:r>
        <w:rPr>
          <w:rStyle w:val="Style15"/>
          <w:i w:val="false"/>
          <w:sz w:val="20"/>
          <w:szCs w:val="20"/>
          <w:lang w:bidi="en-US"/>
        </w:rPr>
        <w:t xml:space="preserve">) </w:t>
      </w:r>
      <w:r>
        <w:rPr>
          <w:color w:val="000000"/>
          <w:sz w:val="20"/>
          <w:szCs w:val="20"/>
          <w:lang w:eastAsia="ru-RU" w:bidi="ru-RU"/>
        </w:rPr>
        <w:t xml:space="preserve">и составным глагольным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She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can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jump</w:t>
      </w:r>
      <w:r>
        <w:rPr>
          <w:rStyle w:val="Style15"/>
          <w:i w:val="false"/>
          <w:sz w:val="20"/>
          <w:szCs w:val="20"/>
          <w:lang w:bidi="en-US"/>
        </w:rPr>
        <w:t>)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казуемы</w:t>
        <w:softHyphen/>
        <w:t xml:space="preserve">ми. Побудительные предложения в утвердительной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Help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me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please</w:t>
      </w:r>
      <w:r>
        <w:rPr>
          <w:rStyle w:val="Style15"/>
          <w:i w:val="false"/>
          <w:sz w:val="20"/>
          <w:szCs w:val="20"/>
          <w:lang w:bidi="en-US"/>
        </w:rPr>
        <w:t>)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и отрицательной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Don</w:t>
      </w:r>
      <w:r>
        <w:rPr>
          <w:rStyle w:val="Style15"/>
          <w:i w:val="false"/>
          <w:sz w:val="20"/>
          <w:szCs w:val="20"/>
          <w:lang w:bidi="en-US"/>
        </w:rPr>
        <w:t>’</w:t>
      </w:r>
      <w:r>
        <w:rPr>
          <w:rStyle w:val="Style15"/>
          <w:i w:val="false"/>
          <w:sz w:val="20"/>
          <w:szCs w:val="20"/>
          <w:lang w:val="en-US" w:bidi="en-US"/>
        </w:rPr>
        <w:t>t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run</w:t>
      </w:r>
      <w:r>
        <w:rPr>
          <w:rStyle w:val="Style15"/>
          <w:i w:val="false"/>
          <w:sz w:val="20"/>
          <w:szCs w:val="20"/>
          <w:lang w:bidi="en-US"/>
        </w:rPr>
        <w:t>!)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формах. Безличные предложения в настоящем времени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It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is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cold</w:t>
      </w:r>
      <w:r>
        <w:rPr>
          <w:rStyle w:val="Style15"/>
          <w:i w:val="false"/>
          <w:sz w:val="20"/>
          <w:szCs w:val="20"/>
          <w:lang w:bidi="en-US"/>
        </w:rPr>
        <w:t>)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Предложения с оборотом </w:t>
      </w:r>
      <w:r>
        <w:rPr>
          <w:rStyle w:val="Style15"/>
          <w:i w:val="false"/>
          <w:sz w:val="20"/>
          <w:szCs w:val="20"/>
          <w:lang w:val="en-US" w:bidi="en-US"/>
        </w:rPr>
        <w:t>there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is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/ </w:t>
      </w:r>
      <w:r>
        <w:rPr>
          <w:rStyle w:val="Style15"/>
          <w:i w:val="false"/>
          <w:sz w:val="20"/>
          <w:szCs w:val="20"/>
          <w:lang w:val="en-US" w:bidi="en-US"/>
        </w:rPr>
        <w:t>there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are</w:t>
      </w:r>
      <w:r>
        <w:rPr>
          <w:rStyle w:val="Style15"/>
          <w:i w:val="false"/>
          <w:sz w:val="20"/>
          <w:szCs w:val="20"/>
          <w:lang w:bidi="en-US"/>
        </w:rPr>
        <w:t>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ро</w:t>
        <w:softHyphen/>
        <w:t>стые распространенные предложения. Предложения с однородными членами. Сложносочиненные пред</w:t>
        <w:softHyphen/>
        <w:t xml:space="preserve">ложения с союзами </w:t>
      </w:r>
      <w:r>
        <w:rPr>
          <w:rStyle w:val="Style15"/>
          <w:i w:val="false"/>
          <w:sz w:val="20"/>
          <w:szCs w:val="20"/>
          <w:lang w:val="en-US" w:bidi="en-US"/>
        </w:rPr>
        <w:t>and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и </w:t>
      </w:r>
      <w:r>
        <w:rPr>
          <w:rStyle w:val="Style15"/>
          <w:i w:val="false"/>
          <w:sz w:val="20"/>
          <w:szCs w:val="20"/>
          <w:lang w:val="en-US" w:bidi="en-US"/>
        </w:rPr>
        <w:t>but</w:t>
      </w:r>
      <w:r>
        <w:rPr>
          <w:rStyle w:val="Style15"/>
          <w:i w:val="false"/>
          <w:sz w:val="20"/>
          <w:szCs w:val="20"/>
          <w:lang w:bidi="en-US"/>
        </w:rPr>
        <w:t>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ложноподчиненные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редложения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о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ловами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because</w:t>
      </w:r>
      <w:r>
        <w:rPr>
          <w:color w:val="000000"/>
          <w:sz w:val="20"/>
          <w:szCs w:val="20"/>
          <w:lang w:val="en-US"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than</w:t>
      </w:r>
      <w:r>
        <w:rPr>
          <w:color w:val="000000"/>
          <w:sz w:val="20"/>
          <w:szCs w:val="20"/>
          <w:lang w:val="en-US"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after that</w:t>
      </w:r>
      <w:r>
        <w:rPr>
          <w:color w:val="000000"/>
          <w:sz w:val="20"/>
          <w:szCs w:val="20"/>
          <w:lang w:val="en-US"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when</w:t>
      </w:r>
      <w:r>
        <w:rPr>
          <w:color w:val="000000"/>
          <w:sz w:val="20"/>
          <w:szCs w:val="20"/>
          <w:lang w:val="en-US"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before</w:t>
      </w:r>
      <w:r>
        <w:rPr>
          <w:color w:val="000000"/>
          <w:sz w:val="20"/>
          <w:szCs w:val="20"/>
          <w:lang w:val="en-US"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later</w:t>
      </w:r>
      <w:r>
        <w:rPr>
          <w:color w:val="000000"/>
          <w:sz w:val="20"/>
          <w:szCs w:val="20"/>
          <w:lang w:val="en-US"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и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т</w:t>
      </w:r>
      <w:r>
        <w:rPr>
          <w:color w:val="000000"/>
          <w:sz w:val="20"/>
          <w:szCs w:val="20"/>
          <w:lang w:val="en-US" w:eastAsia="ru-RU" w:bidi="ru-RU"/>
        </w:rPr>
        <w:t xml:space="preserve">. </w:t>
      </w:r>
      <w:r>
        <w:rPr>
          <w:color w:val="000000"/>
          <w:sz w:val="20"/>
          <w:szCs w:val="20"/>
          <w:lang w:eastAsia="ru-RU" w:bidi="ru-RU"/>
        </w:rPr>
        <w:t>д</w:t>
      </w:r>
      <w:r>
        <w:rPr>
          <w:color w:val="000000"/>
          <w:sz w:val="20"/>
          <w:szCs w:val="20"/>
          <w:lang w:val="en-US" w:eastAsia="ru-RU" w:bidi="ru-RU"/>
        </w:rPr>
        <w:t>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Видовременные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формы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val="en-US" w:bidi="en-US"/>
        </w:rPr>
        <w:t xml:space="preserve">Present Simple, Past Simple, Future Simple </w:t>
      </w:r>
      <w:r>
        <w:rPr>
          <w:color w:val="000000"/>
          <w:sz w:val="20"/>
          <w:szCs w:val="20"/>
          <w:lang w:eastAsia="ru-RU" w:bidi="ru-RU"/>
        </w:rPr>
        <w:t>и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val="en-US" w:bidi="en-US"/>
        </w:rPr>
        <w:t xml:space="preserve">Present Continuous. </w:t>
      </w:r>
      <w:r>
        <w:rPr>
          <w:color w:val="000000"/>
          <w:sz w:val="20"/>
          <w:szCs w:val="20"/>
          <w:lang w:eastAsia="ru-RU" w:bidi="ru-RU"/>
        </w:rPr>
        <w:t>Правильные и не</w:t>
        <w:softHyphen/>
        <w:t xml:space="preserve">правильные глаголы в </w:t>
      </w:r>
      <w:r>
        <w:rPr>
          <w:color w:val="000000"/>
          <w:sz w:val="20"/>
          <w:szCs w:val="20"/>
          <w:lang w:val="en-US" w:bidi="en-US"/>
        </w:rPr>
        <w:t>Past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val="en-US" w:bidi="en-US"/>
        </w:rPr>
        <w:t>Simple</w:t>
      </w:r>
      <w:r>
        <w:rPr>
          <w:color w:val="000000"/>
          <w:sz w:val="20"/>
          <w:szCs w:val="20"/>
          <w:lang w:bidi="en-US"/>
        </w:rPr>
        <w:t xml:space="preserve">. </w:t>
      </w:r>
      <w:r>
        <w:rPr>
          <w:color w:val="000000"/>
          <w:sz w:val="20"/>
          <w:szCs w:val="20"/>
          <w:lang w:eastAsia="ru-RU" w:bidi="ru-RU"/>
        </w:rPr>
        <w:t xml:space="preserve">Конструкция </w:t>
      </w:r>
      <w:r>
        <w:rPr>
          <w:rStyle w:val="Style15"/>
          <w:i w:val="false"/>
          <w:sz w:val="20"/>
          <w:szCs w:val="20"/>
          <w:lang w:val="en-US" w:bidi="en-US"/>
        </w:rPr>
        <w:t>be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going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to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для выражения будущих действий. Неопреде</w:t>
        <w:softHyphen/>
        <w:t xml:space="preserve">ленная форма глагола. Глагол-связка </w:t>
      </w:r>
      <w:r>
        <w:rPr>
          <w:rStyle w:val="Style15"/>
          <w:i w:val="false"/>
          <w:sz w:val="20"/>
          <w:szCs w:val="20"/>
          <w:lang w:val="en-US" w:bidi="en-US"/>
        </w:rPr>
        <w:t>to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be</w:t>
      </w:r>
      <w:r>
        <w:rPr>
          <w:rStyle w:val="Style15"/>
          <w:i w:val="false"/>
          <w:sz w:val="20"/>
          <w:szCs w:val="20"/>
          <w:lang w:bidi="en-US"/>
        </w:rPr>
        <w:t>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спомога</w:t>
        <w:softHyphen/>
        <w:t xml:space="preserve">тельный глагол </w:t>
      </w:r>
      <w:r>
        <w:rPr>
          <w:rStyle w:val="Style15"/>
          <w:i w:val="false"/>
          <w:sz w:val="20"/>
          <w:szCs w:val="20"/>
          <w:lang w:val="en-US" w:bidi="en-US"/>
        </w:rPr>
        <w:t>to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do</w:t>
      </w:r>
      <w:r>
        <w:rPr>
          <w:rStyle w:val="Style15"/>
          <w:i w:val="false"/>
          <w:sz w:val="20"/>
          <w:szCs w:val="20"/>
          <w:lang w:bidi="en-US"/>
        </w:rPr>
        <w:t>.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труктуры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</w:t>
      </w:r>
      <w:r>
        <w:rPr>
          <w:color w:val="000000"/>
          <w:sz w:val="20"/>
          <w:szCs w:val="20"/>
          <w:lang w:val="en-US" w:eastAsia="ru-RU" w:bidi="ru-RU"/>
        </w:rPr>
        <w:t xml:space="preserve"> </w:t>
      </w:r>
      <w:r>
        <w:rPr>
          <w:color w:val="000000"/>
          <w:sz w:val="20"/>
          <w:szCs w:val="20"/>
          <w:lang w:val="en-US" w:bidi="en-US"/>
        </w:rPr>
        <w:t xml:space="preserve">Present Continuous (I’m </w:t>
      </w:r>
      <w:r>
        <w:rPr>
          <w:color w:val="000000"/>
          <w:sz w:val="20"/>
          <w:szCs w:val="20"/>
          <w:lang w:val="en-US" w:eastAsia="ru-RU" w:bidi="ru-RU"/>
        </w:rPr>
        <w:t xml:space="preserve">/ </w:t>
      </w:r>
      <w:r>
        <w:rPr>
          <w:rStyle w:val="Style15"/>
          <w:i w:val="false"/>
          <w:sz w:val="20"/>
          <w:szCs w:val="20"/>
          <w:lang w:val="en-US" w:bidi="en-US"/>
        </w:rPr>
        <w:t>he is</w:t>
      </w:r>
      <w:r>
        <w:rPr>
          <w:rStyle w:val="Style15"/>
          <w:i w:val="false"/>
          <w:sz w:val="20"/>
          <w:szCs w:val="20"/>
          <w:lang w:val="en-US"/>
        </w:rPr>
        <w:t>/</w:t>
      </w:r>
      <w:r>
        <w:rPr>
          <w:rStyle w:val="Style15"/>
          <w:i w:val="false"/>
          <w:sz w:val="20"/>
          <w:szCs w:val="20"/>
          <w:lang w:val="en-US" w:bidi="en-US"/>
        </w:rPr>
        <w:t>she is wearing...).</w:t>
      </w:r>
      <w:r>
        <w:rPr>
          <w:color w:val="000000"/>
          <w:sz w:val="20"/>
          <w:szCs w:val="20"/>
          <w:lang w:val="en-US"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Модальные глаголы </w:t>
      </w:r>
      <w:r>
        <w:rPr>
          <w:rStyle w:val="Style15"/>
          <w:i w:val="false"/>
          <w:sz w:val="20"/>
          <w:szCs w:val="20"/>
          <w:lang w:val="en-US" w:bidi="en-US"/>
        </w:rPr>
        <w:t>can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may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must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have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rStyle w:val="Style15"/>
          <w:i w:val="false"/>
          <w:sz w:val="20"/>
          <w:szCs w:val="20"/>
          <w:lang w:val="en-US" w:bidi="en-US"/>
        </w:rPr>
        <w:t>to</w:t>
      </w:r>
      <w:r>
        <w:rPr>
          <w:rStyle w:val="Style15"/>
          <w:i w:val="false"/>
          <w:sz w:val="20"/>
          <w:szCs w:val="20"/>
          <w:lang w:bidi="en-US"/>
        </w:rPr>
        <w:t>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Существительные в единственном и множествен</w:t>
        <w:softHyphen/>
        <w:t>ном числе (образованные по правилу и исключения) с неопределенным, определенным и нулевым артик</w:t>
        <w:softHyphen/>
        <w:t>лями. Притяжательный падеж существительных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Прилагательные в положительной степени, срав</w:t>
        <w:softHyphen/>
        <w:t>нительной и превосходной степенях (образованные по правилу и некоторые исключения)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Местоимения личные (в именительном и объ</w:t>
        <w:softHyphen/>
        <w:t xml:space="preserve">ектном падежах), притяжательные, вопросительные, указательные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this</w:t>
      </w:r>
      <w:r>
        <w:rPr>
          <w:rStyle w:val="Style15"/>
          <w:i w:val="false"/>
          <w:sz w:val="20"/>
          <w:szCs w:val="20"/>
          <w:lang w:bidi="en-US"/>
        </w:rPr>
        <w:t>/</w:t>
      </w:r>
      <w:r>
        <w:rPr>
          <w:rStyle w:val="Style15"/>
          <w:i w:val="false"/>
          <w:sz w:val="20"/>
          <w:szCs w:val="20"/>
          <w:lang w:val="en-US" w:bidi="en-US"/>
        </w:rPr>
        <w:t>these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that</w:t>
      </w:r>
      <w:r>
        <w:rPr>
          <w:rStyle w:val="Style15"/>
          <w:i w:val="false"/>
          <w:sz w:val="20"/>
          <w:szCs w:val="20"/>
          <w:lang w:bidi="en-US"/>
        </w:rPr>
        <w:t>/</w:t>
      </w:r>
      <w:r>
        <w:rPr>
          <w:rStyle w:val="Style15"/>
          <w:i w:val="false"/>
          <w:sz w:val="20"/>
          <w:szCs w:val="20"/>
          <w:lang w:val="en-US" w:bidi="en-US"/>
        </w:rPr>
        <w:t>those</w:t>
      </w:r>
      <w:r>
        <w:rPr>
          <w:rStyle w:val="Style15"/>
          <w:i w:val="false"/>
          <w:sz w:val="20"/>
          <w:szCs w:val="20"/>
          <w:lang w:bidi="en-US"/>
        </w:rPr>
        <w:t>),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 xml:space="preserve">неопределенные </w:t>
      </w:r>
      <w:r>
        <w:rPr>
          <w:rStyle w:val="Style15"/>
          <w:i w:val="false"/>
          <w:sz w:val="20"/>
          <w:szCs w:val="20"/>
          <w:lang w:bidi="en-US"/>
        </w:rPr>
        <w:t>(</w:t>
      </w:r>
      <w:r>
        <w:rPr>
          <w:rStyle w:val="Style15"/>
          <w:i w:val="false"/>
          <w:sz w:val="20"/>
          <w:szCs w:val="20"/>
          <w:lang w:val="en-US" w:bidi="en-US"/>
        </w:rPr>
        <w:t>some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any</w:t>
      </w:r>
      <w:r>
        <w:rPr>
          <w:color w:val="000000"/>
          <w:sz w:val="20"/>
          <w:szCs w:val="20"/>
          <w:lang w:bidi="en-US"/>
        </w:rPr>
        <w:t xml:space="preserve"> - </w:t>
      </w:r>
      <w:r>
        <w:rPr>
          <w:color w:val="000000"/>
          <w:sz w:val="20"/>
          <w:szCs w:val="20"/>
          <w:lang w:eastAsia="ru-RU" w:bidi="ru-RU"/>
        </w:rPr>
        <w:t>некоторые случаи употребления)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Количественные числительные до 100. Порядко</w:t>
        <w:softHyphen/>
        <w:t>вые числительные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Наиболее употребительные предлоги, в том чис</w:t>
        <w:softHyphen/>
        <w:t xml:space="preserve">ле предлоги места и времени </w:t>
      </w:r>
      <w:r>
        <w:rPr>
          <w:color w:val="000000"/>
          <w:sz w:val="20"/>
          <w:szCs w:val="20"/>
          <w:lang w:bidi="en-US"/>
        </w:rPr>
        <w:t>(</w:t>
      </w:r>
      <w:r>
        <w:rPr>
          <w:color w:val="000000"/>
          <w:sz w:val="20"/>
          <w:szCs w:val="20"/>
          <w:lang w:val="en-US" w:bidi="en-US"/>
        </w:rPr>
        <w:t>in</w:t>
      </w:r>
      <w:r>
        <w:rPr>
          <w:color w:val="000000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on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at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into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to</w:t>
      </w:r>
      <w:r>
        <w:rPr>
          <w:rStyle w:val="Style15"/>
          <w:i w:val="false"/>
          <w:sz w:val="20"/>
          <w:szCs w:val="20"/>
          <w:lang w:bidi="en-US"/>
        </w:rPr>
        <w:t xml:space="preserve">, </w:t>
      </w:r>
      <w:r>
        <w:rPr>
          <w:rStyle w:val="Style15"/>
          <w:i w:val="false"/>
          <w:sz w:val="20"/>
          <w:szCs w:val="20"/>
          <w:lang w:val="en-US" w:bidi="en-US"/>
        </w:rPr>
        <w:t>from</w:t>
      </w:r>
      <w:r>
        <w:rPr>
          <w:rStyle w:val="Style15"/>
          <w:i w:val="false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и т. д.)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Социокультурная осведомленност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Учащиеся учатся осуществлять межличностное и межкультурное общение, используя знания о на</w:t>
        <w:softHyphen/>
        <w:t>ционально-культурных особенностях родной страны и стран изучаемого языка, полученные на уроках ан</w:t>
        <w:softHyphen/>
        <w:t>глийского языка и в процессе изучения других пред</w:t>
        <w:softHyphen/>
        <w:t>метов (знания межпредметного характера), что пред</w:t>
        <w:softHyphen/>
        <w:t>полагает овладение: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знаниями о значении родного и английского языков в современном мире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ведениями о социокультурном портрете стран, говорящих на английском языке, их символике и культурном наследи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употребительной фоновой лексикой и знания</w:t>
        <w:softHyphen/>
        <w:t>ми о реалиях стран изучаемого языка: тради</w:t>
        <w:softHyphen/>
        <w:t>циях (проведение выходных дней, основные национальные праздники), распространённых образцах фольклора (скороговорки, поговорки, пословицы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редставлением о сходстве и различиях в тради</w:t>
        <w:softHyphen/>
        <w:t>циях родной страны и стран изучаемого языка, об особенностях образа жизни, быта, культуры (о всемирно известных достопримечательностях, выдающихся людях и об их вкладе в мировую культуру), о некоторых произведениях художе</w:t>
        <w:softHyphen/>
        <w:t>ственной литературы на английском языке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умениями распознавать и соблюдать в устной и письменной речи (в ситуациях формального и неформального общения) основные нормы речевого этикета, принятые в странах изучае</w:t>
        <w:softHyphen/>
        <w:t>мого языка (употреблять реплики-клише, наи</w:t>
        <w:softHyphen/>
        <w:t>более распространённую оценочную лексику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умениями представлять родную страну и куль</w:t>
        <w:softHyphen/>
        <w:t>туру на английском языке, оказывать помощь зарубежным гостям в нашей стране в ситуациях повседневного общения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Специальные учебные умения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Определять ключевые слова и социокультурные реалии при работе с текстом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емантизировать слова на основе языковой до</w:t>
        <w:softHyphen/>
        <w:t>гадк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осуществлять словообразовательный анализ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ыборочно использовать перевод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ользоваться двуязычным и толковым словарям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участвовать в проектной деятельности меж</w:t>
        <w:softHyphen/>
        <w:t>предметного характера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Компенсаторные умения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ереспрашивать, просить повторить, уточняя значение незнакомых слов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использовать в качестве опоры при собствен</w:t>
        <w:softHyphen/>
        <w:t>ных высказываниях ключевые слова, план к тексту, тематический словарь и т. д.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рогнозировать содержание текста на основе заголовка, предварительно поставленных во</w:t>
        <w:softHyphen/>
        <w:t>просов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использовать синонимы, антонимы, описание понятий при дефиците языковых средств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0"/>
          <w:szCs w:val="20"/>
        </w:rPr>
      </w:pPr>
      <w:r>
        <w:rPr>
          <w:b w:val="false"/>
          <w:color w:val="000000"/>
          <w:sz w:val="20"/>
          <w:szCs w:val="20"/>
          <w:lang w:eastAsia="ru-RU" w:bidi="ru-RU"/>
        </w:rPr>
        <w:t>Общеучебные умения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ботать с информацией: сокращать, расширять устную и письменную информацию, создавать второй текст по аналогии, заполнять таблицы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ботать с прослушанным (прочитанным) тек</w:t>
        <w:softHyphen/>
        <w:t>стом: извлекать основную (запрашиваемую, нужную, полную, точную) информацию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ботать с разными источниками на англий</w:t>
        <w:softHyphen/>
        <w:t>ском языке: справочными материалами, сло</w:t>
        <w:softHyphen/>
        <w:t>варями, интернет-ресурсами, литературой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планировать и осуществлять учебно-иссле</w:t>
        <w:softHyphen/>
        <w:t>довательскую работу: выбирать тему исследо</w:t>
        <w:softHyphen/>
        <w:t>вания; составлять план работы; знакомиться с исследовательскими методами (наблюдение, анкетирование, интервьюирование); анализи</w:t>
        <w:softHyphen/>
        <w:t>ровать полученные данные и интерпретировать их; разрабатывать краткосрочной проект и под</w:t>
        <w:softHyphen/>
        <w:t>готавливать его устную презентацию с аргумен</w:t>
        <w:softHyphen/>
        <w:t>тацией; отвечать на вопросы по проекту; взаи</w:t>
        <w:softHyphen/>
        <w:t>модействовать в группе с другими участниками проектной деятельност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амостоятельно работать, рационально органи</w:t>
        <w:softHyphen/>
        <w:t>зовывая свой труд в классе и дома.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sz w:val="24"/>
          <w:u w:val="single"/>
        </w:rPr>
      </w:pPr>
      <w:bookmarkStart w:id="3" w:name="bookmark7"/>
      <w:r>
        <w:rPr>
          <w:color w:val="000000"/>
          <w:sz w:val="24"/>
          <w:u w:val="single"/>
          <w:lang w:eastAsia="ru-RU" w:bidi="ru-RU"/>
        </w:rPr>
        <w:t>Требования к уровню подготовки учащихся</w:t>
      </w:r>
      <w:bookmarkEnd w:id="3"/>
    </w:p>
    <w:p>
      <w:pPr>
        <w:pStyle w:val="101"/>
        <w:shd w:fill="auto" w:val="clear"/>
        <w:spacing w:lineRule="auto" w:line="240"/>
        <w:ind w:firstLine="56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  <w:lang w:eastAsia="ru-RU" w:bidi="ru-RU"/>
        </w:rPr>
        <w:t>Личностные: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формирование мотивации изучения англий</w:t>
        <w:softHyphen/>
        <w:t>ского языка; развитие стремления к самосо</w:t>
        <w:softHyphen/>
        <w:t>вершенствованию в образовательной области «Английский язык»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осознание возможностей самореализации сред</w:t>
        <w:softHyphen/>
        <w:t>ствами иностранного языка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тие стремления к совершенствованию собственной речевой культуры в целом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формирование коммуникативной компетенции в межкультурной и межэтнической коммуника</w:t>
        <w:softHyphen/>
        <w:t>ци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оспитание нравственных чувств и этического сознания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оспитание трудолюбия, творческого отноше</w:t>
        <w:softHyphen/>
        <w:t>ния к учению, труду, жизн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оспитание ценностного отношения к здоро</w:t>
        <w:softHyphen/>
        <w:t>вью и здоровому образу жизн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оспитание ценностного отношения к приро</w:t>
        <w:softHyphen/>
        <w:t>де, окружающей среде (экологическое воспи</w:t>
        <w:softHyphen/>
        <w:t>тание)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оспитание ценностного отношения к прекрас</w:t>
        <w:softHyphen/>
        <w:t>ному; формирование представлений об эстети</w:t>
        <w:softHyphen/>
        <w:t>ческих идеалах и ценностях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воспитание уважения к культуре других народов.</w:t>
      </w:r>
    </w:p>
    <w:p>
      <w:pPr>
        <w:pStyle w:val="101"/>
        <w:shd w:fill="auto" w:val="clear"/>
        <w:spacing w:lineRule="auto" w:line="240"/>
        <w:ind w:firstLine="567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color w:val="000000"/>
          <w:sz w:val="20"/>
          <w:szCs w:val="20"/>
          <w:lang w:eastAsia="ru-RU" w:bidi="ru-RU"/>
        </w:rPr>
        <w:t>Метапредметные: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амостоятельно определять цели своего обуче</w:t>
        <w:softHyphen/>
        <w:t>ния; ставить и формулировать для себя новые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>задачи в учебной деятельности; развивать моти</w:t>
        <w:softHyphen/>
        <w:t>вы и интересы своей познавательной деятель</w:t>
        <w:softHyphen/>
        <w:t>ност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амостоятельно планировать альтернативные пути достижения целей; осознанно выбирать наиболее эффективные способы решения учеб</w:t>
        <w:softHyphen/>
        <w:t>ных и познавательных задач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оотносить свои действия с планируемыми ре</w:t>
        <w:softHyphen/>
        <w:t>зультатами; осуществлять контроль своей дея</w:t>
        <w:softHyphen/>
        <w:t>тельности в процессе достижения результата; определять способы действий в рамках предло</w:t>
        <w:softHyphen/>
        <w:t>женных условий и требований; корректировать свои действия в соответствии с изменяющейся ситуацией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оценивать правильность выполнения учебной задачи, собственные возможности ее решения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овладевать основами самоконтроля, самооценк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осознанно владеть логическими действиями определения понятий, обобщения, установле</w:t>
        <w:softHyphen/>
        <w:t>ния аналогий и классификации на основе само</w:t>
        <w:softHyphen/>
        <w:t>стоятельного выбора оснований и критериев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устанавливать причинно-следственные связи; строить логические рассуждения; делать умо</w:t>
        <w:softHyphen/>
        <w:t>заключения и выводы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создавать, применять и преобразовывать знаки и символы, модели и схемы для решения учеб</w:t>
        <w:softHyphen/>
        <w:t>ных и познавательных задач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организовывать учебное сотрудничество и со</w:t>
        <w:softHyphen/>
        <w:t>вместную деятельность с учителем и сверст</w:t>
        <w:softHyphen/>
        <w:t>никами; находить общее решение и разрешать конфликты на основе согласования позиций и учета интересов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формулировать, аргументировать и отстаивать свое мнение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адекватно и осознанно использовать речевые средства в соответствии с задачей коммуникаци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формировать и развивать компетенции в обла</w:t>
        <w:softHyphen/>
        <w:t>сти использования информационно-коммуни</w:t>
        <w:softHyphen/>
        <w:t>кационных технологий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вать коммуникативную компетенцию, включая умение взаимодействовать с окружаю</w:t>
        <w:softHyphen/>
        <w:t>щими, выполняя различные социальные рол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вать исследовательские учебные действия, включая навыки работы с информацией, поиск и выделение нужной информации, обобщение и фиксацию информации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развивать навыки смыслового чтения, включая умения выделять тему, прогнозировать содер</w:t>
        <w:softHyphen/>
        <w:t>жание текста по заголовку и ключевым словам, выделять основную мысль, главные факты, опуская второстепенные, устанавливать логи</w:t>
        <w:softHyphen/>
        <w:t>ческую последовательность фактов;</w:t>
      </w:r>
    </w:p>
    <w:p>
      <w:pPr>
        <w:pStyle w:val="21"/>
        <w:numPr>
          <w:ilvl w:val="0"/>
          <w:numId w:val="13"/>
        </w:numPr>
        <w:shd w:fill="auto" w:val="clear"/>
        <w:spacing w:lineRule="auto" w:line="240"/>
        <w:ind w:left="0" w:firstLine="567"/>
        <w:jc w:val="both"/>
        <w:rPr>
          <w:sz w:val="20"/>
          <w:szCs w:val="20"/>
        </w:rPr>
      </w:pPr>
      <w:r>
        <w:rPr>
          <w:color w:val="000000"/>
          <w:sz w:val="20"/>
          <w:szCs w:val="20"/>
          <w:lang w:eastAsia="ru-RU" w:bidi="ru-RU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осуществлять регулятивные действия самона</w:t>
        <w:softHyphen/>
        <w:t>блюдения, самоконтроля, самооценки в про</w:t>
        <w:softHyphen/>
        <w:t>цессе коммуникативной деятельности на ан</w:t>
        <w:softHyphen/>
        <w:t>глийском языке.</w:t>
      </w:r>
    </w:p>
    <w:p>
      <w:pPr>
        <w:pStyle w:val="101"/>
        <w:shd w:fill="auto" w:val="clear"/>
        <w:spacing w:lineRule="auto" w:line="240"/>
        <w:ind w:firstLine="567"/>
        <w:rPr>
          <w:b w:val="false"/>
          <w:b w:val="false"/>
          <w:i w:val="false"/>
          <w:i w:val="false"/>
          <w:color w:val="000000"/>
          <w:sz w:val="20"/>
          <w:szCs w:val="20"/>
          <w:lang w:eastAsia="ru-RU" w:bidi="ru-RU"/>
        </w:rPr>
      </w:pPr>
      <w:r>
        <w:rPr>
          <w:b w:val="false"/>
          <w:i w:val="false"/>
          <w:color w:val="000000"/>
          <w:sz w:val="20"/>
          <w:szCs w:val="20"/>
          <w:lang w:eastAsia="ru-RU" w:bidi="ru-RU"/>
        </w:rPr>
        <w:t xml:space="preserve">Предметные результаты: </w:t>
      </w:r>
    </w:p>
    <w:p>
      <w:pPr>
        <w:pStyle w:val="101"/>
        <w:shd w:fill="auto" w:val="clear"/>
        <w:spacing w:lineRule="auto" w:line="240"/>
        <w:ind w:firstLine="567"/>
        <w:rPr>
          <w:rFonts w:eastAsia="Calibri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Calibri"/>
          <w:b w:val="false"/>
          <w:i w:val="false"/>
          <w:sz w:val="20"/>
          <w:szCs w:val="20"/>
        </w:rPr>
        <w:t>Говорение. Диалогическая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ти комбинированный 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сти диалог-обмен мнениям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ворение. Монологическая речь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0"/>
          <w:szCs w:val="20"/>
          <w:u w:val="single"/>
          <w:lang w:eastAsia="ru-RU"/>
        </w:rPr>
      </w:pPr>
      <w:r>
        <w:rPr>
          <w:rFonts w:eastAsia="Cambria" w:cs="Times New Roman" w:ascii="Times New Roman" w:hAnsi="Times New Roman"/>
          <w:sz w:val="20"/>
          <w:szCs w:val="20"/>
          <w:u w:val="single"/>
          <w:lang w:eastAsia="ru-RU"/>
        </w:rPr>
        <w:t>Ученик научит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>давать краткую характеристику реальных людей и литературных персонажей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u w:val="single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u w:val="single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делать сообщение на заданную тему на основе прочитанного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комментировать факты из прочитанного/прослушанного текста, аргументировать своё отношение к прочит анному/прослушанному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кратко излагать результаты выполненной проектной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раб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удирование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Чтение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исьменная речь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полнять анкеты и формуляры, сообщая о себе основные све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исать личное письмо в ответ на письмо-стимул с употреблением формул речевого этикета, принятых в стране изучаемого языка; (50-60 слов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0"/>
          <w:szCs w:val="20"/>
          <w:lang w:eastAsia="ru-RU"/>
        </w:rPr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составлять план/тезисы устного или письменного сообщен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кратко излагать в письменном виде результаты своей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проектной деятельности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писать небольшие письменные высказывания с опорой</w:t>
      </w:r>
      <w:r>
        <w:rPr>
          <w:rFonts w:eastAsia="Cambria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sz w:val="20"/>
          <w:szCs w:val="20"/>
          <w:lang w:eastAsia="ru-RU"/>
        </w:rPr>
        <w:t>на образец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зыковые навыки и средства оперирования и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о писать изученные сло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ить предложение на смысловые групп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ражать модальные значения, чувства и эмоции с помощью интон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/>
      </w:pPr>
      <w:r>
        <w:rPr>
          <w:rFonts w:cs="Times New Roman" w:ascii="Times New Roman" w:hAnsi="Times New Roman"/>
          <w:sz w:val="20"/>
          <w:szCs w:val="20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и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образовывать родственные слова с использованием аффиксации в пределах тематики в соответствии с решаемой коммуникативной задачей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имена прилагательные при помощи аффиксов </w:t>
      </w:r>
      <w:r>
        <w:rPr>
          <w:rFonts w:cs="Times New Roman" w:ascii="Times New Roman" w:hAnsi="Times New Roman"/>
          <w:sz w:val="20"/>
          <w:szCs w:val="20"/>
          <w:lang w:bidi="en-US"/>
        </w:rPr>
        <w:t xml:space="preserve"> -</w:t>
      </w:r>
      <w:r>
        <w:rPr>
          <w:rFonts w:cs="Times New Roman" w:ascii="Times New Roman" w:hAnsi="Times New Roman"/>
          <w:sz w:val="20"/>
          <w:szCs w:val="20"/>
          <w:lang w:val="en-US" w:bidi="en-US"/>
        </w:rPr>
        <w:t>ful</w:t>
      </w:r>
      <w:r>
        <w:rPr>
          <w:rFonts w:cs="Times New Roman" w:ascii="Times New Roman" w:hAnsi="Times New Roman"/>
          <w:sz w:val="20"/>
          <w:szCs w:val="20"/>
          <w:lang w:bidi="en-US"/>
        </w:rPr>
        <w:t xml:space="preserve"> , -</w:t>
      </w:r>
      <w:r>
        <w:rPr>
          <w:rFonts w:cs="Times New Roman" w:ascii="Times New Roman" w:hAnsi="Times New Roman"/>
          <w:sz w:val="20"/>
          <w:szCs w:val="20"/>
          <w:lang w:val="en-US" w:bidi="en-US"/>
        </w:rPr>
        <w:t>ic</w:t>
      </w:r>
      <w:r>
        <w:rPr>
          <w:rFonts w:cs="Times New Roman" w:ascii="Times New Roman" w:hAnsi="Times New Roman"/>
          <w:sz w:val="20"/>
          <w:szCs w:val="20"/>
          <w:lang w:bidi="en-US"/>
        </w:rPr>
        <w:t>, -</w:t>
      </w:r>
      <w:r>
        <w:rPr>
          <w:rFonts w:cs="Times New Roman" w:ascii="Times New Roman" w:hAnsi="Times New Roman"/>
          <w:sz w:val="20"/>
          <w:szCs w:val="20"/>
          <w:lang w:val="en-US" w:bidi="en-US"/>
        </w:rPr>
        <w:t>ing</w:t>
      </w:r>
      <w:r>
        <w:rPr>
          <w:rFonts w:cs="Times New Roman" w:ascii="Times New Roman" w:hAnsi="Times New Roman"/>
          <w:sz w:val="20"/>
          <w:szCs w:val="20"/>
          <w:lang w:bidi="en-US"/>
        </w:rPr>
        <w:t>; --</w:t>
      </w:r>
      <w:r>
        <w:rPr>
          <w:rFonts w:cs="Times New Roman" w:ascii="Times New Roman" w:hAnsi="Times New Roman"/>
          <w:sz w:val="20"/>
          <w:szCs w:val="20"/>
          <w:lang w:val="en-US" w:bidi="en-US"/>
        </w:rPr>
        <w:t>able</w:t>
      </w:r>
      <w:r>
        <w:rPr>
          <w:rFonts w:cs="Times New Roman" w:ascii="Times New Roman" w:hAnsi="Times New Roman"/>
          <w:sz w:val="20"/>
          <w:szCs w:val="20"/>
          <w:lang w:bidi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rPr/>
      </w:pPr>
      <w:r>
        <w:rPr>
          <w:rFonts w:cs="Times New Roman" w:ascii="Times New Roman" w:hAnsi="Times New Roman"/>
          <w:sz w:val="20"/>
          <w:szCs w:val="20"/>
        </w:rPr>
        <w:t>числительные при помощи суффиксов -</w:t>
      </w:r>
      <w:r>
        <w:rPr>
          <w:rFonts w:cs="Times New Roman" w:ascii="Times New Roman" w:hAnsi="Times New Roman"/>
          <w:sz w:val="20"/>
          <w:szCs w:val="20"/>
          <w:lang w:val="en-US"/>
        </w:rPr>
        <w:t>teen</w:t>
      </w:r>
      <w:r>
        <w:rPr>
          <w:rFonts w:cs="Times New Roman" w:ascii="Times New Roman" w:hAnsi="Times New Roman"/>
          <w:sz w:val="20"/>
          <w:szCs w:val="20"/>
        </w:rPr>
        <w:t>, -</w:t>
      </w:r>
      <w:r>
        <w:rPr>
          <w:rFonts w:cs="Times New Roman" w:ascii="Times New Roman" w:hAnsi="Times New Roman"/>
          <w:sz w:val="20"/>
          <w:szCs w:val="20"/>
          <w:lang w:val="en-US"/>
        </w:rPr>
        <w:t>ty</w:t>
      </w:r>
      <w:r>
        <w:rPr>
          <w:rFonts w:cs="Times New Roman" w:ascii="Times New Roman" w:hAnsi="Times New Roman"/>
          <w:sz w:val="20"/>
          <w:szCs w:val="20"/>
        </w:rPr>
        <w:t>; -</w:t>
      </w:r>
      <w:r>
        <w:rPr>
          <w:rFonts w:cs="Times New Roman" w:ascii="Times New Roman" w:hAnsi="Times New Roman"/>
          <w:sz w:val="20"/>
          <w:szCs w:val="20"/>
          <w:lang w:val="en-US"/>
        </w:rPr>
        <w:t>th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в нескольких значениях многозначные слова, изученные в пределах темати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), побудительные (в утвердительной и отрицательной форме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предложения с начальным I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предложения с начальным There + 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b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сложносочиненные предложения с сочинительными союзами and, but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сложноподчиненные предложения с</w:t>
      </w:r>
      <w:r>
        <w:rPr>
          <w:rFonts w:cs="Times New Roman" w:ascii="Times New Roman" w:hAnsi="Times New Roman"/>
          <w:sz w:val="20"/>
          <w:szCs w:val="20"/>
          <w:lang w:val="tt-RU"/>
        </w:rPr>
        <w:t>о</w:t>
      </w:r>
      <w:r>
        <w:rPr>
          <w:rFonts w:cs="Times New Roman" w:ascii="Times New Roman" w:hAnsi="Times New Roman"/>
          <w:sz w:val="20"/>
          <w:szCs w:val="20"/>
        </w:rPr>
        <w:t xml:space="preserve"> словами </w:t>
      </w:r>
      <w:r>
        <w:rPr>
          <w:rFonts w:cs="Times New Roman" w:ascii="Times New Roman" w:hAnsi="Times New Roman"/>
          <w:sz w:val="20"/>
          <w:szCs w:val="20"/>
          <w:lang w:val="en-US"/>
        </w:rPr>
        <w:t>becaus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tha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ft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ha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befor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lat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местоимения: личные (в именительном и объектном падежах, в абсолютной форме), притяжательные, указательные, неопределенные</w:t>
      </w:r>
      <w:r>
        <w:rPr>
          <w:rFonts w:cs="Times New Roman" w:ascii="Times New Roman" w:hAnsi="Times New Roman"/>
          <w:sz w:val="20"/>
          <w:szCs w:val="20"/>
          <w:lang w:val="tt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/>
        </w:rPr>
        <w:t>som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any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lang w:val="tt-RU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вопросительны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вопросительные слова </w:t>
      </w:r>
      <w:r>
        <w:rPr>
          <w:rFonts w:cs="Times New Roman" w:ascii="Times New Roman" w:hAnsi="Times New Roman"/>
          <w:sz w:val="20"/>
          <w:szCs w:val="20"/>
          <w:lang w:val="en-US"/>
        </w:rPr>
        <w:t>who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ich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a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e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er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how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why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en-US"/>
        </w:rPr>
        <w:t>how many/much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глаголы в наиболее употребительных временных формах действительного залога: Present Simple, Future Simple, Past Simple, Present Continuous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>распознавать и употреблять в речи модальные глаголы (</w:t>
      </w:r>
      <w:r>
        <w:rPr>
          <w:rFonts w:cs="Times New Roman" w:ascii="Times New Roman" w:hAnsi="Times New Roman"/>
          <w:sz w:val="20"/>
          <w:szCs w:val="20"/>
          <w:lang w:val="en-US"/>
        </w:rPr>
        <w:t>may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can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must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hav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o</w:t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sz w:val="20"/>
          <w:szCs w:val="20"/>
          <w:lang w:val="en-US"/>
        </w:rPr>
        <w:t>Presen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imp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assive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en-US"/>
        </w:rPr>
        <w:t>Past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Simpl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Passive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предлоги места, времени, направления; предлоги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конструкции с глаголами на -ing: to love/hate doing something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спознавать и употреблять в речи модальный глагол </w:t>
      </w:r>
      <w:r>
        <w:rPr>
          <w:rFonts w:cs="Times New Roman" w:ascii="Times New Roman" w:hAnsi="Times New Roman"/>
          <w:sz w:val="20"/>
          <w:szCs w:val="20"/>
          <w:lang w:val="en-US"/>
        </w:rPr>
        <w:t>nee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познавать по формальным признакам и понимать значение неличных форм глагола (инфинитива, герундия, без различения их функций и употреблять их в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окультурные знания и ум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Компенсаторные ум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Ученик научи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eastAsia="Arial Unicode MS" w:cs="Times New Roman"/>
          <w:sz w:val="20"/>
          <w:szCs w:val="20"/>
          <w:lang w:eastAsia="ar-SA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Arial Unicode MS" w:cs="Times New Roman" w:ascii="Times New Roman" w:hAnsi="Times New Roman"/>
          <w:sz w:val="20"/>
          <w:szCs w:val="20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spacing w:before="0" w:after="0"/>
        <w:jc w:val="center"/>
        <w:rPr>
          <w:sz w:val="24"/>
          <w:szCs w:val="20"/>
        </w:rPr>
      </w:pPr>
      <w:bookmarkStart w:id="4" w:name="bookmark15"/>
      <w:bookmarkEnd w:id="4"/>
      <w:r>
        <w:rPr>
          <w:sz w:val="24"/>
          <w:szCs w:val="20"/>
        </w:rPr>
        <w:t>Контрольно-оценочная деятельность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На изучение предмета «Английский язык» в 6 клacce общеобразовательных школ отводится 105 часов в год (3 часа в неделю). В конце изучения каждого модуля учащиеся выполняют проверочную работу. По итогам каждой четверти проводится контрольная работа. Всего предусмотрено 10 проверочных и 4 контрольных работ за год. Промежуточная аттестация проводится в форме контрольной работ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арактер тестов для проверки лексико-грамматических навыков и речевых умений доступен для учащихся  и построен на пройденном и отработанном материал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лагаемые задания тестов и контрольных работ  имеют  цель показать  учащимся реальный уровень  их достижений и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еспе</w:t>
      </w:r>
      <w:r>
        <w:rPr>
          <w:rFonts w:cs="Times New Roman" w:ascii="Times New Roman" w:hAnsi="Times New Roman"/>
          <w:spacing w:val="-2"/>
          <w:sz w:val="20"/>
          <w:szCs w:val="20"/>
        </w:rPr>
        <w:t>чить</w:t>
      </w:r>
      <w:r>
        <w:rPr>
          <w:rFonts w:cs="Times New Roman" w:ascii="Times New Roman" w:hAnsi="Times New Roman"/>
          <w:spacing w:val="5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обходимый</w:t>
      </w:r>
      <w:r>
        <w:rPr>
          <w:rFonts w:cs="Times New Roman" w:ascii="Times New Roman" w:hAnsi="Times New Roman"/>
          <w:spacing w:val="5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ровень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тивации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льнейшего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зучения английского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языка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sz w:val="24"/>
          <w:szCs w:val="20"/>
          <w:u w:val="single"/>
        </w:rPr>
        <w:t>Учебно-тематическое планирование по англий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ласс: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ель: Гисматова Ильсеяр Дамиров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Количество часов: всего не более 105 часов в год, в неделю 3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овых контрольных уроков -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ебник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«Английский в фокусе» для 6 класса Авторы: Ю. Е. Ваулина,  Дж. Дули и др.  – М.: Expres</w:t>
      </w:r>
      <w:r>
        <w:rPr>
          <w:rFonts w:cs="Times New Roman" w:ascii="Times New Roman" w:hAnsi="Times New Roman"/>
          <w:sz w:val="20"/>
          <w:szCs w:val="20"/>
        </w:rPr>
        <w:t>s Publish: Просвещение,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370"/>
        <w:gridCol w:w="1772"/>
      </w:tblGrid>
      <w:tr>
        <w:trPr>
          <w:trHeight w:val="626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ы учебной программы и основные содержательные лин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1 «Кто есть кто?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2  «Мы здесь!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3 «Во все направления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4 «День за днем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5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аздники и фестива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6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вободное врем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7 «О прошлом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8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Правила и установ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9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Еда и напит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10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Каникул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 ЗА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  <w:t>Список рекомендуемой литературы и образовательных  ресурс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0"/>
          <w:u w:val="single"/>
        </w:rPr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bookmarkStart w:id="5" w:name="bookmark15"/>
      <w:bookmarkEnd w:id="5"/>
      <w:r>
        <w:rPr>
          <w:sz w:val="20"/>
          <w:szCs w:val="20"/>
          <w:lang w:val="tt-RU"/>
        </w:rPr>
        <w:t xml:space="preserve">1. </w:t>
      </w:r>
      <w:r>
        <w:rPr>
          <w:sz w:val="20"/>
          <w:szCs w:val="20"/>
        </w:rPr>
        <w:t>Английский язык. 6 класс: учебник для обще</w:t>
        <w:softHyphen/>
        <w:t>образовательных организаций с прил. на электрон. носителе / [Ю.Е. Ваулина, Дж. Дули, О.Е. Подоляко, В.</w:t>
        <w:tab/>
        <w:t xml:space="preserve">Эванс]. М.: </w:t>
      </w:r>
      <w:r>
        <w:rPr>
          <w:sz w:val="20"/>
          <w:szCs w:val="20"/>
          <w:lang w:val="en-US" w:bidi="en-US"/>
        </w:rPr>
        <w:t>Express</w:t>
      </w:r>
      <w:r>
        <w:rPr>
          <w:sz w:val="20"/>
          <w:szCs w:val="20"/>
          <w:lang w:bidi="en-US"/>
        </w:rPr>
        <w:t xml:space="preserve"> </w:t>
      </w:r>
      <w:r>
        <w:rPr>
          <w:sz w:val="20"/>
          <w:szCs w:val="20"/>
          <w:lang w:val="en-US" w:bidi="en-US"/>
        </w:rPr>
        <w:t>Publishing</w:t>
      </w:r>
      <w:r>
        <w:rPr>
          <w:sz w:val="20"/>
          <w:szCs w:val="20"/>
          <w:lang w:bidi="en-US"/>
        </w:rPr>
        <w:t xml:space="preserve">: </w:t>
      </w:r>
      <w:r>
        <w:rPr>
          <w:sz w:val="20"/>
          <w:szCs w:val="20"/>
        </w:rPr>
        <w:t>Просвещение, 2016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2.</w:t>
      </w:r>
      <w:r>
        <w:rPr>
          <w:sz w:val="20"/>
          <w:szCs w:val="20"/>
        </w:rPr>
        <w:t xml:space="preserve">Английский язык. Книга для учителя. 6 класс: пособие для общеобразовательных организаций / [Ю.Е. Ваулина, Дж. Дули, О.Е. Подоляко, В. Эванс]. М.: </w:t>
      </w:r>
      <w:r>
        <w:rPr>
          <w:sz w:val="20"/>
          <w:szCs w:val="20"/>
          <w:lang w:val="en-US" w:bidi="en-US"/>
        </w:rPr>
        <w:t>Express</w:t>
      </w:r>
      <w:r>
        <w:rPr>
          <w:sz w:val="20"/>
          <w:szCs w:val="20"/>
          <w:lang w:bidi="en-US"/>
        </w:rPr>
        <w:t xml:space="preserve"> </w:t>
      </w:r>
      <w:r>
        <w:rPr>
          <w:sz w:val="20"/>
          <w:szCs w:val="20"/>
          <w:lang w:val="en-US" w:bidi="en-US"/>
        </w:rPr>
        <w:t>Publishing</w:t>
      </w:r>
      <w:r>
        <w:rPr>
          <w:sz w:val="20"/>
          <w:szCs w:val="20"/>
          <w:lang w:bidi="en-US"/>
        </w:rPr>
        <w:t xml:space="preserve">: </w:t>
      </w:r>
      <w:r>
        <w:rPr>
          <w:sz w:val="20"/>
          <w:szCs w:val="20"/>
        </w:rPr>
        <w:t>Просвещение, 2016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3.</w:t>
      </w:r>
      <w:r>
        <w:rPr>
          <w:sz w:val="20"/>
          <w:szCs w:val="20"/>
        </w:rPr>
        <w:t>Контрольно-измерительные материалы. Ан</w:t>
        <w:softHyphen/>
        <w:t>глийский язык. 6 класс / Сост. А.А. Сухоросова. М.: ВАКО, 2015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4.</w:t>
      </w:r>
      <w:r>
        <w:rPr>
          <w:sz w:val="20"/>
          <w:szCs w:val="20"/>
        </w:rPr>
        <w:t>Примерная основная образовательная про</w:t>
        <w:softHyphen/>
        <w:t>грамма образовательного учреждения. Основная школа / Сост. Е.С. Савинов. М.: Просвещение, 2014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5.</w:t>
      </w:r>
      <w:r>
        <w:rPr>
          <w:sz w:val="20"/>
          <w:szCs w:val="20"/>
        </w:rPr>
        <w:t>Федеральный государственный образова</w:t>
        <w:softHyphen/>
        <w:t>тельный стандарт основного общего образования. М.: Просвещение, 2013.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/>
      </w:pPr>
      <w:r>
        <w:rPr>
          <w:sz w:val="20"/>
          <w:szCs w:val="20"/>
          <w:lang w:val="tt-RU"/>
        </w:rPr>
        <w:t>6.</w:t>
      </w:r>
      <w:r>
        <w:rPr>
          <w:sz w:val="20"/>
          <w:szCs w:val="20"/>
        </w:rPr>
        <w:t>Федеральный закон об образовании от 29.12.2012 №273. ФЗ «Об образовании в Российской Федерации»</w:t>
      </w:r>
    </w:p>
    <w:p>
      <w:pPr>
        <w:pStyle w:val="21"/>
        <w:shd w:fill="auto" w:val="clear"/>
        <w:tabs>
          <w:tab w:val="clear" w:pos="708"/>
          <w:tab w:val="left" w:pos="1560" w:leader="none"/>
        </w:tabs>
        <w:spacing w:lineRule="auto" w:line="240"/>
        <w:ind w:right="20" w:hanging="0"/>
        <w:jc w:val="both"/>
        <w:rPr>
          <w:sz w:val="20"/>
          <w:szCs w:val="20"/>
        </w:rPr>
      </w:pPr>
      <w:r>
        <w:rPr>
          <w:sz w:val="20"/>
          <w:szCs w:val="20"/>
          <w:lang w:val="tt-RU"/>
        </w:rPr>
        <w:t>7.</w:t>
      </w:r>
      <w:r>
        <w:rPr>
          <w:sz w:val="20"/>
          <w:szCs w:val="20"/>
        </w:rPr>
        <w:t>Ю.Голицынский «Грамматика английского языка», Москва, «Дрофа»,2004 г.</w:t>
      </w:r>
    </w:p>
    <w:p>
      <w:pPr>
        <w:pStyle w:val="21"/>
        <w:shd w:fill="auto" w:val="clear"/>
        <w:spacing w:lineRule="auto" w:line="240"/>
        <w:ind w:right="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tt-RU" w:eastAsia="ru-RU" w:bidi="ru-RU"/>
        </w:rPr>
        <w:t>8.</w:t>
      </w:r>
      <w:r>
        <w:rPr>
          <w:sz w:val="20"/>
          <w:szCs w:val="20"/>
          <w:lang w:eastAsia="ru-RU" w:bidi="ru-RU"/>
        </w:rPr>
        <w:t>Книга</w:t>
      </w:r>
      <w:r>
        <w:rPr>
          <w:sz w:val="20"/>
          <w:szCs w:val="20"/>
          <w:lang w:val="en-US" w:eastAsia="ru-RU" w:bidi="ru-RU"/>
        </w:rPr>
        <w:t xml:space="preserve"> </w:t>
      </w:r>
      <w:r>
        <w:rPr>
          <w:sz w:val="20"/>
          <w:szCs w:val="20"/>
          <w:lang w:eastAsia="ru-RU" w:bidi="ru-RU"/>
        </w:rPr>
        <w:t>для</w:t>
      </w:r>
      <w:r>
        <w:rPr>
          <w:sz w:val="20"/>
          <w:szCs w:val="20"/>
          <w:lang w:val="en-US" w:eastAsia="ru-RU" w:bidi="ru-RU"/>
        </w:rPr>
        <w:t xml:space="preserve"> </w:t>
      </w:r>
      <w:r>
        <w:rPr>
          <w:sz w:val="20"/>
          <w:szCs w:val="20"/>
          <w:lang w:eastAsia="ru-RU" w:bidi="ru-RU"/>
        </w:rPr>
        <w:t>чтения</w:t>
      </w:r>
      <w:r>
        <w:rPr>
          <w:sz w:val="20"/>
          <w:szCs w:val="20"/>
          <w:lang w:val="en-US" w:eastAsia="ru-RU" w:bidi="ru-RU"/>
        </w:rPr>
        <w:t xml:space="preserve"> </w:t>
      </w:r>
      <w:r>
        <w:rPr>
          <w:sz w:val="20"/>
          <w:szCs w:val="20"/>
          <w:lang w:val="en-US" w:bidi="en-US"/>
        </w:rPr>
        <w:t>(«Alice’s Adventures in Wonderland»);</w:t>
      </w:r>
    </w:p>
    <w:p>
      <w:pPr>
        <w:pStyle w:val="21"/>
        <w:shd w:fill="auto" w:val="clear"/>
        <w:spacing w:lineRule="auto" w:line="240"/>
        <w:ind w:right="20" w:hanging="0"/>
        <w:rPr/>
      </w:pPr>
      <w:r>
        <w:rPr>
          <w:color w:val="000000"/>
          <w:sz w:val="20"/>
          <w:szCs w:val="20"/>
          <w:lang w:val="tt-RU" w:eastAsia="ru-RU" w:bidi="ru-RU"/>
        </w:rPr>
        <w:t>9.Э</w:t>
      </w:r>
      <w:r>
        <w:rPr>
          <w:color w:val="000000"/>
          <w:sz w:val="20"/>
          <w:szCs w:val="20"/>
          <w:lang w:eastAsia="ru-RU" w:bidi="ru-RU"/>
        </w:rPr>
        <w:t>лектронное приложение к учебнику с аудио</w:t>
        <w:softHyphen/>
        <w:t>курсом для самостоятельных занятий дома; www.spotlightinrussia.ru</w:t>
      </w:r>
      <w:r>
        <w:rPr>
          <w:color w:val="000000"/>
          <w:sz w:val="20"/>
          <w:szCs w:val="20"/>
          <w:lang w:bidi="en-US"/>
        </w:rPr>
        <w:t xml:space="preserve"> </w:t>
      </w:r>
      <w:r>
        <w:rPr>
          <w:color w:val="000000"/>
          <w:sz w:val="20"/>
          <w:szCs w:val="20"/>
          <w:lang w:eastAsia="ru-RU" w:bidi="ru-RU"/>
        </w:rPr>
        <w:t>(сайт учебного курса).</w:t>
      </w:r>
    </w:p>
    <w:p>
      <w:pPr>
        <w:pStyle w:val="Normal"/>
        <w:autoSpaceDE w:val="false"/>
        <w:spacing w:lineRule="auto" w:line="240" w:before="0" w:after="0"/>
        <w:contextualSpacing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tt-RU" w:eastAsia="ru-RU"/>
        </w:rPr>
        <w:t>10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доляко О.Е, Ваулина Ю.В «Тренировочные упражнения в формате ГИА» М.: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Express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t>Publishing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: Просвещение, 2015</w:t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134"/>
        <w:gridCol w:w="1276"/>
        <w:gridCol w:w="3118"/>
        <w:gridCol w:w="4253"/>
        <w:gridCol w:w="2694"/>
        <w:gridCol w:w="909"/>
        <w:gridCol w:w="51"/>
        <w:gridCol w:w="882"/>
      </w:tblGrid>
      <w:tr>
        <w:trPr>
          <w:trHeight w:val="4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 контроля</w:t>
            </w:r>
          </w:p>
        </w:tc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</w:t>
            </w:r>
          </w:p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 УУ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УУ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1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who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? – Кто есть кто?(9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 семь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лены 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иентироваться в структуре учебника и модуля, понимать формулировки заданий, называть членов семьи, их возраст, указывать внутрисемейные родственные связи, понимать основное содержание прочитанного текста, находить в тексте нужную информ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овать условия достижения цели, учитывая выделенные учителем ориентиры действия в новом учебном материале.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логическое рассуждение, владеть основами ознакомительного 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отивации к продолжению изучения языка, стремления к самосовершенствованию в данной предметной области, воспитание уважения к семейным ценностя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 семь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еш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писывать внешность человека, употреблять притяжательные местоимения и притяжательный падеж существительных, писать письмо о себе и своей семье с опорой на образе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устной и письменной речью в рамках изучаемой темы; строить продуктивное взаимодействие со сверстникам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семейным ценностям, к личности и ее достоинствам; развитие навыков коллективной учебной деятельности, умения работать в паре (групп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ы удостоверения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разные формы удостоверения личности; овладевать навыками чтения вслух; уметь прогнозировать содержание текста, находить в нем нужную информ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гикатив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адекватно и самостоятельно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текстом, выделять и фиксировать нужную информаци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личности и ее достоинствам, доброжелательного отношения к окружающим; развитие навыков коллективной учебной деятельности, умения работать в паре (групп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тяжательные местоимен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потреблять притяжательные местоимения, запрашивать и давать информацию личного характера, заполнять библиотечный формуля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продуктивное взаимодействие со сверстниками и преподавателем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адекватно и самостоятельно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личности и ее достоинствам, доброжелательного отношения к окружающим; формирование стремления к совершенствованию речевой культуры в цел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я  страна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отдельные страны и национальности, описывать местоположение страны (города) на карте, прогнозировать содержание текста, нахходить в нем нужную информацию, кратко описывать страну с опорой на п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гикатив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условия достижения цели, учитывая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раженной устойчивой учебно-познавательной мотивации учения, навыков переноса знаний в новую ситуацию; формирование представлений от территории границах России, ее географических особенностя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ликобр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ть базовые знания о стране изучаемого языка; уметь понимать основное содержание прочитанного текста, находить в нем нужную информвцию, создавать информационный файл о родной стран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гикатив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овать условия достижения цели, учитывая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ировать текст,включая умение выделять главное и второстепенное; владеть основами реализации проектно-исследов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и уважительного отношения к стране изучаемого языка, представлений о территории и границах Великобритании, ее географических особенностя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о сверстниками из англоговорящих стра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едставить своего друга, приветствовать и отвечать на приветствие, различать на слух звуки [ǽ] 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] в закрытом слоге, находить в тексте нужную информацию, строить монологическое высказывание с опорой на тек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ести диалог этикетного характера в ситуации бытового общения: строить монологическое контекстное высказывани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овать условия достижения цели, учитывая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вать и преобразовыва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личности и ее достоинствам, доброжелательного отношения к окружающим; формирование умения вести диалог на основе взаимного уважения; развитие готовности и способности к саморазвитию и самообразован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я семь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сказывать о семье с опорой на образе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устной и речью в рамках изучаемой темы; строить продуктивное взаимодействие со сверстникам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семейным ценностям, к личности и ее достоинствам; развитие навыков коллективной учебной деятельности, умения работать в паре (групп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Module  2.  Here  we   are!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ес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!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9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частливые врем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иентироваться в структуре и содержании модуля, понимать основное содержание прочитанного текста, находить в нем нужную информацию, называть дни недели, употреблять порядковые числитель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высказывание в соответствии с поставленной коммуникативной задачей; владеть основами ознакомительного 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учебно-познавательной мотивации и интереса к учению, стремления к совершен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и друзь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прашивать и называть дату и время, дату рождения и возраст, употреблять предлоги времени, писать пригласительную открытку с опорой на образе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опрос (сбор информации); эффективно сотрудничать со сверстниками и способствовать продуктивной кооперац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вать и преобразовыва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коллективной учебной деятельности, умения работать в паре(группе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я семь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й 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комнаты и предметы мебели в доме (квартире), употреблять неопределенный артикль а (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неопределенные местоиме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редлоги места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равнение и классификацию, самостоятельно выбирая критерии; создавать и преобразовыва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ереноса знаний в новую ситуацию, стремления к совершен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я семь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ание ком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онимать основное содержание прочитанного текста, находить в нем нужную информацию, поддерживать ситуативно обусловленный диалог в рамках изучаемой темы, читать букв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зных позициях, описывать комнату на основе графического пла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равнение и классификацию, самостоятельно выбирая критерии; создавать преобразовываи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коллективной учебной деятельности, умения рМоя семья.аботать в паре (группе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е сосе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магазины и разные учреждения, выборочно понимать на слух необходимую информацию с опорой на контекст, понимать основное содержание прочитанного текста, находить в нем нужную информацию, описывать свой район проживания с опорой на образе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наиболее эффективных способов решения задач в зависимости от конкретных условий, владеть основами ознакомительного 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доброжелательного отношения к окружающим; формирование стремления к совершен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естные ул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нимать основное содержание прочитанного текста, находить в нем нужную  информацию, написать раздел туристического путеводителя по плану с опорой на образе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расширенный поиск информации с использованием интернет-ресурсов; владеть основами реализации проектно-исследов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и воспитание уважительного отношения к странам изучаемого языка и к родной стран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 професс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я прось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ести комбинированный диалог в ситуации обращения в сервисную службу, различать на слух звук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], [ʊ], читать букв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разных позициях; овладевать навыками изучающего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реализации проектно-исследовательской деятельности, основами изучающе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личности и ее достоинствам; формирование умения ввести диалог на основе взаимного уважения; развитие готовности и способности к саморазвитию и самообразованию; знание правил поведения в чрезвычайных ситуация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 и умения,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знь в сельской мес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основными приемами работы с художественным текстом; уметь воспринимать на слух, читать и понимать несложный аутентичный текст, содержащий некоторое количество неизученных языковых яв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, читать и понимать художественный текст, содержащий изученный языковой материал и некоторое количество новых слов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тавить цели, планировать пути их достижения; выбирать наиболее эффективные способы решения учебных и познавательных задач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прослушанным (прочитанным) текстом; самостоятельно организовать свой труд в классе и дом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и творческой деятельности в процессе ознакомления с художественным наследием стран изучаемого я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3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Getting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roun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– Во все направления (11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тешеств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на доро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иентироваться в структуре и содержании модуля, употреблять лексику по теме «Транспорт, правила уличного движения», употреблять повелительное наклон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выражения своих чувств, мыслей, мотивов и потребностей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ое рассуждение, владеть основами ознакомительн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учебно-познавательной мотивации и интереса к учению; признание высокой ценности жизни во всех ее проявления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тешеств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на дороге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рогнозировать содержание текста, понимать основное содержание прочитанного текста, определять значение новых слов по контексту, выборочно понимать на слух необходимую информацию с опорой на 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текст, составлять листовку, посвященную безопасности дорожного движения, с опорой на образе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свое высказывание в соответствии с поставленной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ние высокой ценности жизни во всех ее проявлениях; развитие навыков коллективной учебной деятельности, умения работать в паре (группе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тешеств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ные виды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называть виды транспорта, употреблять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ля выражения физической и умственной способности, запрета и разрешения, выборочно понимать на слух необходимую информацию с опорой на контекс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; владеть устной и письменной речью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логическое рассуждение, включающее установление причинно-следственных связ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ереноса знаний в новую ситуацию, стремления к совершен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 и умения,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тешеств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казания о направлении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нимать основное содержание прочитанного текста, находить в нем нужную информацию, употреблять в речи омонимы по изученным темам; овладевать навыками диалогической речи; уметь различать на слух звуки [ǽ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], читать букв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зных позициях, рассказывать о правилах дорожного движ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 отображать в речи содержание совершаемых действий как в форме громкой социализированной, так и в форме внутренней реч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вать и преобразовывать модели и семы для решения задач; владеть основами ознакомительн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ереноса знаний в новую ситуацию, навыков коллективной учебной деятельности, умения работать в паре (группе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рт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естные спортсмены-гонщ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огнозировать содержание текста, понимать основное содержание прочитанного текста, находить в нем нужную информацию, строить монологическое высказывание по плану, писать короткую статью по те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пользовать речевые средства для решения различных коммуникативных задач; владеть устной и письменной речью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   и поискового чтения ;осуществлять расширенный поиск информации с использованием Интернет-ресур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личности и ее достоинствам; ориентация в системе моральных норм и ценносте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й транспорт в Лондоне и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и понимать текст по пройденной теме, содержащий некоторое количество неизученных языковых явлений, рассказывать о метро (транспорте) родного гор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готовность и способность к осуществлению межкультурного общения на английском язык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вать, применять и преобразовывать модели и семы для решения  учебных и по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культурной и этнической идентичности как составляющих гражданской личности, стремления к лучшему осознанию культуры своего народа, готовности содействовать ознакомлению с ней представителей других куль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тешеств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 спрашивать направления движен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просить и рассказать от направлении движения, различать на слух звук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], [ɒ], читать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зных позициях, овладевать навыками диалогической речи и изучающего чтения; уметь составлять тезисы для устной презентации 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 процессе коммуникации достаточно точно, последовательно и полно передавать партнеру необходимую информацию как ориентир для построения действий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   и поискового чтения ;осуществлять расширенный поиск информации с использованием Интернет-ресур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поведения в общественных  местах, формирование умения вести диалог на основе взаимного уважения; развитие готовности и способности к саморазвитию и самообразованию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означает красный цве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просить и рассказать от направлении движения, различать на слух звук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], [ɒ], читать 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зных позициях, овладевать навыками диалогической речи и изучающего чтения; уметь составлять тезисы для устной презентации те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 процессе коммуникации достаточно точно, последовательно и полно передавать партнеру необходимую информацию как ориентир для построения действий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   и поискового чтения ;осуществлять расширенный поиск информации с использованием Интернет-ресур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 поведения в общественных  местах, формирование умения вести диалог на основе взаимного уважения; развитие готовности и способности к саморазвитию и самообразованию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само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Module  4.  Day  after   day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е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(1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рядок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иентироваться в структуре и содержании модуля, рассказывать о распорядке дня, понимать основное содержание прочитанного текста, делать сообщение на основе прочитанного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монологическое контекстное высказывание; владеть основами коммуникативной рефлекс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 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учебно-познавательной мотивации и интереса к учению; знание основ здорового образа жизни; признание ценности своего здоровья других люде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и повседневные 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потреблять Present Simple, наречия частотности; овладевать навыками диалогической речи; уметь писать связный текст о своем распорядке д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опрос (сбор информации); строить продуктивное взаимодействие со сверстникам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равнение, строить логическое рассуждение, включающее установление причинно-следственных связ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снов здорового образа жизни; признание ценности своего здоровья и здоровья других люде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ассовой информац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визион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разные телевизионные программы, высказывать и аргументировать свое мнение по теме, вносить (принимать, отклонять) предложение понимать основное содержание прочитанного текста, находить в нем нужную информацию; овладевать навыками диалогической 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сти диалог этикетного характера в ситуации бытового общения; владеть основами коммуникативной рефлекс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   и поискового чтения; создавать и преобразовыва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ереноса знаний в новую ситуацию, стремления к совершен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ассовой информац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юбимые телепере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давать краткие ответы в Present Simple,   выборочно понимать на слух необходимую информацию с опорой на контекст, различать и произносить междометия-восклицания, писать короткий текст  по результатам опро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со сверстниками и способствовать продуктивной кооперации; овладевать основами коммуникативной рефлекс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ереноса знаний в новую ситуацию, навыков коллективной учебной деятельности, умения работать в паре (группе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й любимый день нед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нимать основное содержание прочитанного текста, находить в нем нужную информацию, использовать слова-связки внутри повествовательного текста; овладевать навыками диалогической речи; уметь писать заметку для школьного журнала о любимом дне недел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со сверстниками  и способствовать продуктивной кооперац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равнение, строить логическое рассуждение, включающее установление причинно-следственных связей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птимизма в восприятии мира, стремления к совершен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бодное время британских подростков и российских шко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зличать тексты разных типов, понимать основное содержание прочитанного текста, находить в нем нужную информацию; овладевать навыками аудирования и монологической речи; уметь писать статью для журнала о жизни подростков, рассказывать о повседневной жизни российских школьник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готовность и способность к осуществлению межкультурного общения на английском язык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здавать, применять и преобразовывать модели и семы для решения учебных по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культурной и этнической идентичности как составляющих гражданской личности, стремления к лучшему осознанию культуры своего народа, готовности содействовать ознакомлению с ней представителей других куль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.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назначить встреч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начить (отменить) встречу; овладевать навыками диалогической речи: уметь различать на слух звук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],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], читать буквосо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е, е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букв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закрытом слог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выражения своих чувств, мыслей, мотивов и потребностей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реализации проектно-исследовательской деятельности; создавать и преобразовывать модели и с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личности, доброжелательного отношения к окружающим; формирование умения вести диалог на основе взаимного уважения; развитие готовности и способности к саморазвитию и самообразованию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кол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с диаграм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владевать навыками чтения и аудирования, монологической речи (на основе прочитанного текст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выражения своих чувств, мыслей, мотивов и потребностей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реализации проектно-исследовательской деятельности; создавать и преобразовывать модели и с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личности, доброжелательного отношения к окружающим; формирование умения вести диалог на основе взаимного уважения; развитие готовности и способности к саморазвитию и самообразованию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само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.1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. Режим труда и отды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владевать навыками чтения и монологической речи (на основе прочитанного текст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выражения своих чувств, мыслей, мотивов и потребностей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реализации проектно-исследовательской деятельности; создавать и преобразовывать модели и с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личности, доброжелательного отношения к окружающим; формирование умения вести диалог на основе взаимного уважения; развитие готовности и способности к саморазвитию и самообразованию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5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Feast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- Праздники и фестивали (10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готовка к празд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иентироваться в структуре и содержании модуля; употреблять глаголы понимать основное содержание прочитанного текста, находить в нем нужную информ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троить монологическое контекстное высказывание; владеть основами коммуникативной рефлекс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 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учебно-познавательной мотивации и интереса к учению, уважения и интереса к культуре и традициям других народов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о происходит на праздни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употребля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утвердительные предложения), описывать сюжетную картинку, выборочно понимать на слух необходимую информацию с опорой на контекст, писать пригласительную открыт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ображать в речи содержание совершаемых действий как в форме громкой социализированной, так и в форме внутренней речи; строить продуктивное взаимодействие со сверстникам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переноса знаний в новую ситуацию, стремления к совершен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зд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говорить о том, что люди делают во время празднования, понимать основное содержание прочитанного текста; овладевать навыками прогнозирования и изучающего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ффективно сотрудничать со сверстниками  и способствовать продуктивной кооперац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основами ознакомительного и изучающе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и уважительного отношения к культуре и традициям стран изучаемого я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 и умения,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бимый праздник.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вести диалог- обмен мнениями по теме, употребля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опросительные и отрицательные предложения), писать короткий рассказ – описание сюжетной картин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ти диалог этикетного характера в ситуации бытового общения; строить продуктивное взаимодействие со сверстникам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емления к совершенствованию речевой культуры в целом, навыков коллективной учебной деятельности, умения работать в пар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ы изучаемого языка и родная стран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бые  дни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борочно понимать на слух необходимую информацию с опорой на контекст, находить в тексте нужную информацию, делать заметки (составлять тезисы) для устного монологического высказы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выражения своих чувств, мыслей, мотивов и потребностей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я и вносить в него необходимые коррективы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основами ознакомительного и изучающего чтения;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стремления к совершен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е игры в Шотландии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потреблять слова со значением времени, понимать основное содержание прочитанного текста, находить в нем нужную информацию, овладевать навыками аудирования и монологической 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решения коммуникативных задач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ировать текст, включая умение выделять главное и второстепенное; владеть основами реализации проектно-исследов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и уважительного отношения к родной стране изучаемого я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 цветов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казывать цветы в магазине, овладевать навыками диалогической речи; развивать фонематический слух и произносительные навыки; овладевать навыками чтения и аудированаия на основе художественного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адекватные языковые средства для решения коммуникативных задач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овать условия достижения цели, учитывая ориентиры действия в новом учебном материале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уктурировать текст, включая умение выделять главное и второстепенное; владеть основами реализации проектно-исследов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личности, доброжелательного отношения к окружающим; формирование умения вести диалог на основе взаимного уважения; развитие готовности и способности к саморазвитию и самообразованию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odule  6.  Leisure  activities –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(9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иентироваться в структуре и содержании модуля, называть разные виды досуга, выражать собственные вкусы и предпочтения, понимать основное содержание прочитанного текста, находить в нем нужную информ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выражения своих вкусов и предпочтений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условия достижения цели, учитывая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 преобразовывать модели и схемы для решения задач; владеть основами ознакомительного, поискового и изучающе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учебно-познавательной мотивации и интереса к учению; знание основ здорового образа жизн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се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пользоваться разными способами словообразования существительных, употреблять союз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жноподчиненных предложениях; овладевать навыками диалогической речи; уметь писать краткий отчет о результатах опроса-иссле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ерами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й и вносить в него коррективы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роить логическое рассуждение, включающее установление причинно-следственных связ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снов здорового образа жизни; признание ценности своего здоровья и здоровья других людей; формирование стремления к совершен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зывать разные виды игр, понимать основное содержание прочитанного текста, находить в нем нужную информацию; овладевать навыками диалогической 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й и вносить в него коррективы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 и поисково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я навыков переноса знаний в новую ситуацию, стремление к совершен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ростое и настоящее длительное 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употребля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оответствующих ситуациях, понимать на слух основное содержание текста по теме, писать краткий отчет о результатах опро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, необходимые для организации собственной деятельности и сотрудничества с партнерами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й и вносить в него коррективы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я навыков переноса знаний в новую ситуацию, стремление к совершен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отдыха: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нимать основное содержание почитанного текста, находить в нем нужную информацию, писать связный текст при создании настольной иг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; эффективно сотрудничать со сверстниками и способствовать продуктивной кооперации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условия достижения цели, учитывая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, поискового и изучающего чтения; создавать и преобразовыва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ов коллективной учебной деятельности, умения работать в парах (группе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нимать основное содержание почитанного текста, находить в нем нужную информацию, составлять план и тезисы для устного сообщения, составлять краткое описание популярной настольной игр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условия достижения цели, учитывая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ть текст, включая умение выделять главное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второстепенное; владеть основами реализации проектно-исследов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и уважительного отношения к странам изучаемого языка и к родной стран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россияне проводят свободное врем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и понимать текст по пройденной теме, содержащий некоторое количество неизученных языковых явлений, писать короткую статью (письмо) о своем друг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и способность к осуществлению межкультурного общения на английском языке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тавить цели, планировать пути их достижения;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культурной и этнической идентичности как составляющих гражданской идентичности личности, стремления к лучшему осознанию культуры своего народа, готовности содействовать ознакомлению с ней представителей других куль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упка подар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ести комбинированный диалог в ситуации выбора и покупки подарка; овладевать навыками поискового, изучающего чтения; уметь различать на слух звук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] и [з:], читать буквосочетани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o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l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alk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ur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условия достижения цели, учитывая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, поискового и изучающего чтения; владеть основами реализации проектн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поведения в социуме; воспитание доброжелательного отношения к окружающим; формирование умения вести диалог на основе взаимного уважения; развитие творческой деятельности эстетического характер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Module  7.  Now and then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шло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(1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-призр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риентироваться в структуре и содержании модуля, употреблять прилагательные-антонимы для описания местности, понимать основное содержание прочитанного текста; овладевать навыками изучающего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описания местности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а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условия достижения ели, учитывая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а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, поискового и изучающе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учебно-познавательной мотивации и  интереса к учению, интереса и  уважительного отношения к истории и культуре стран изучаемого язы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шедшее простое 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употребля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равильные глаголы); развивать фонематический слух и произносительные навыки; уметь запрашивать и предоставлять информацию в форме интервью; уметь делать краткое описание местности в прошедшем времен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й и вносить в него коррективы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и преобразовыва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я навыков переноса знаний в новую ситуацию, стремление к совершенствованию речевой культуры в цел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эллоу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потреблять прилагательные, обозначающие эмоциональное состояние, понимать основное содержание прочитанного текста, находить в нем нужную информ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декватные языковые средства для выражения своих чувств, мыслей, мотивов и потребностей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а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условия достижения ели, учитывая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а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, поискового и изучающе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и уважительного отношения к культуре и традициям стран изучаемого языка, способности сопереживать чувствам других люд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шедшее время: неправильне глагол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употребля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еправильные глаголы); овладевать навыками диалогической и монологической речи; уметь выборочно понимать на слух необходимую информацию, писать короткий рассказ с опорой на пла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ить продуктивное взаимодействие со сверстниками; строить монологическое контекстное высказывание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й и вносить в него коррективы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ознанно строить своё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я навыков переноса знаний в новую ситуацию, коллективной учебной деятельности, умения работать в паре (групп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олт Дисн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онимать основное содержание почитанного текста, находить в нем нужную информацию, овладевать навыками диалогической речи в условиях ролевой игры; уметь составлять тезисы в соответствии с плано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 самостоятельно оценивать правильность выполнения действий и вносить в него коррективы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ознакомительного и поискового чтения; структурировать текст, включая умение выделять главное и второстепен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уважения к личности и её достоинствам; формирование потребности в самовыражении и самореализации, социальном признани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льной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навыками ознакомительного и поискового чтения; уметь передавать содержание прочитанного текста с опорой на тезисы, писать статью о супергер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условия достижения ели, учитывая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а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ть текст, включая умение выделять главное и второстепенное; выстраивать последовательность описываемых собы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 и уважительного отношения к странам изучаемого языка и к родной стран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р Сергеевич Пушк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читать и понимать текст по пройденной теме, содержащий некоторое количество неизученных языковых явлений,, составлять вопросы для викторины, посвященной известному человек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и способность к осуществлению межкультурного общения на английском языке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тавить цели, планировать пути их достижения;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культурной и этнической идентичности как составляющих гражданской идентичности личности, стремления к лучшему осознанию культуры своего народа, готовности содействовать ознакомлению с ней представителей других культу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тешеств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бюро нахо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ести комбинированный диалог в ситуации обращения в бюро находок, различать на слух звук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] и [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], читать буквосочетания с буквой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ходить в тексте нужную информацию, передавать содержание прочитанного, используя оценочные суждения, писать текст для плак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условия достижения ели, учитывая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а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основами реализации проектной деятельности; осуществлять расширенный поиск информации с использованием интернет-ресур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поведения в социуме;  формирование умения вести диалог на основе взаимного уважения; освоение национальных ценностей, традиций, культур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№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носить необходимые коррективы в действие после его завершения, оценки и учета характера допущенных ошибок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ушки прошл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основными приемами работы с художественным текстом; уметь воспринимать на слух, читать и понимать несложный аутентичный текст, содержащий некоторое количество неизученных языковых яв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, читать и понимать художественный текст, содержащий изученный языковой материал и некоторое количество новых слов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тавить цели, планировать пути их достижения;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прослушанным (прочитанным) текстом; самостоятельно организовывать свой труд в классе и до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и творческой деятельности в процессе ознакомления с художественным наследием стран изучаемого язы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Module  8.  Rules and regulations 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ил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( 11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ы жилищ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ткры</w:t>
              <w:softHyphen/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тия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ового</w:t>
            </w:r>
          </w:p>
          <w:p>
            <w:pPr>
              <w:pStyle w:val="Normal"/>
              <w:autoSpaceDE w:val="false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ориентиро</w:t>
              <w:softHyphen/>
              <w:t>ваться в структуре и содержании модуля, называть разные виды жилищ, находить в тексте нужную</w:t>
            </w:r>
            <w:r>
              <w:rPr>
                <w:lang w:eastAsia="ru-RU"/>
              </w:rPr>
              <w:t xml:space="preserve"> </w:t>
            </w:r>
            <w:r>
              <w:rPr>
                <w:rStyle w:val="9pt"/>
                <w:rFonts w:eastAsia="Calibri"/>
                <w:sz w:val="20"/>
                <w:szCs w:val="20"/>
              </w:rPr>
              <w:t>информацию; овла</w:t>
              <w:softHyphen/>
              <w:t>девать навыками изу</w:t>
              <w:softHyphen/>
              <w:t>чающего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нализировать усло</w:t>
              <w:softHyphen/>
              <w:t>вия достижения цели, учитывая вы</w:t>
            </w:r>
            <w:r>
              <w:rPr>
                <w:rStyle w:val="9pt"/>
                <w:rFonts w:eastAsia="Calibri"/>
                <w:sz w:val="20"/>
                <w:szCs w:val="20"/>
              </w:rPr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владеть основами ознакомительного, поискового и изу</w:t>
              <w:softHyphen/>
              <w:t>чающе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устойчивой учеб</w:t>
              <w:softHyphen/>
              <w:t>но-познавательной мотивации и ин</w:t>
              <w:softHyphen/>
              <w:t>тереса к учению; знание правил</w:t>
            </w:r>
            <w:r>
              <w:rPr>
                <w:lang w:eastAsia="ru-RU"/>
              </w:rPr>
              <w:t xml:space="preserve"> </w:t>
            </w:r>
            <w:r>
              <w:rPr>
                <w:rStyle w:val="9pt"/>
                <w:rFonts w:eastAsia="Calibri"/>
                <w:sz w:val="20"/>
                <w:szCs w:val="20"/>
              </w:rPr>
              <w:t>поведения в обще</w:t>
              <w:softHyphen/>
              <w:t>ственных местах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в летней школе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обш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ленно-</w:t>
            </w:r>
          </w:p>
          <w:p>
            <w:pPr>
              <w:pStyle w:val="Normal"/>
              <w:autoSpaceDE w:val="false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 xml:space="preserve">Уметь употреблять модальные глаголы 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must</w:t>
            </w:r>
            <w:r>
              <w:rPr>
                <w:rStyle w:val="9pt1"/>
                <w:rFonts w:eastAsia="Calibri"/>
                <w:sz w:val="20"/>
                <w:szCs w:val="20"/>
                <w:lang w:bidi="en-US"/>
              </w:rPr>
              <w:t xml:space="preserve">, 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mustn</w:t>
            </w:r>
            <w:r>
              <w:rPr>
                <w:rStyle w:val="9pt1"/>
                <w:rFonts w:eastAsia="Calibri"/>
                <w:sz w:val="20"/>
                <w:szCs w:val="20"/>
                <w:lang w:bidi="en-US"/>
              </w:rPr>
              <w:t>’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t</w:t>
            </w:r>
            <w:r>
              <w:rPr>
                <w:rStyle w:val="9pt1"/>
                <w:rFonts w:eastAsia="Calibri"/>
                <w:sz w:val="20"/>
                <w:szCs w:val="20"/>
                <w:lang w:bidi="en-US"/>
              </w:rPr>
              <w:t xml:space="preserve">, 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can</w:t>
            </w:r>
            <w:r>
              <w:rPr>
                <w:rStyle w:val="9pt1"/>
                <w:rFonts w:eastAsia="Calibri"/>
                <w:sz w:val="20"/>
                <w:szCs w:val="20"/>
                <w:lang w:bidi="en-US"/>
              </w:rPr>
              <w:t>’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t</w:t>
            </w:r>
            <w:r>
              <w:rPr>
                <w:rStyle w:val="9pt"/>
                <w:rFonts w:eastAsia="Calibri"/>
                <w:sz w:val="20"/>
                <w:szCs w:val="20"/>
              </w:rPr>
              <w:t>; овладевать навыками диалогической речи; уметь делать плакат, посвященный прави</w:t>
              <w:softHyphen/>
              <w:t>лам п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ня ре</w:t>
              <w:softHyphen/>
              <w:t>шения различных коммуникативных задач; строить продуктивное взаимо</w:t>
              <w:softHyphen/>
              <w:t xml:space="preserve">действие со сверстниками. </w:t>
            </w:r>
            <w:r>
              <w:rPr>
                <w:rStyle w:val="9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создавать и преоб</w:t>
              <w:softHyphen/>
              <w:t>разовывать модели и схемы для ре</w:t>
              <w:softHyphen/>
              <w:t>шения задач;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Формирование навыков переноса знаний в новую ситуацию, навы</w:t>
              <w:softHyphen/>
              <w:t>ков коллективной учебной деятель</w:t>
              <w:softHyphen/>
              <w:t>ности, умения работать в паре (группе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ственные места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-108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-108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общеметодологической</w:t>
            </w:r>
          </w:p>
          <w:p>
            <w:pPr>
              <w:pStyle w:val="Normal"/>
              <w:spacing w:lineRule="exact" w:line="240" w:before="29" w:after="29"/>
              <w:ind w:left="-108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Уметь называть об</w:t>
              <w:softHyphen/>
              <w:t>щественные места в городе, понимать основное содержание прочитанного текста, находить в нем нуж</w:t>
              <w:softHyphen/>
              <w:t>ную информацию; овладевать навыками изучающего чт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владеть основами поискового и изучающего чт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Формирование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епени сравнения прилагательных.</w:t>
            </w:r>
          </w:p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-108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-108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общеметодологической</w:t>
            </w:r>
          </w:p>
          <w:p>
            <w:pPr>
              <w:pStyle w:val="Normal"/>
              <w:spacing w:lineRule="exact" w:line="240" w:before="29" w:after="29"/>
              <w:ind w:left="-108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Уметь употреблять степени сравнения прилагательных, вы</w:t>
              <w:softHyphen/>
              <w:t>борочно понимать на слух необходимую информацию с опо</w:t>
              <w:softHyphen/>
              <w:t>рой на контекст; овладевать навыками диалогической речи в ситуации побужде</w:t>
              <w:softHyphen/>
              <w:t>ния к действию; уметь писать короткие тек</w:t>
              <w:softHyphen/>
              <w:t>сты для вывесок в об</w:t>
              <w:softHyphen/>
              <w:t>щественных места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вести диалог эти</w:t>
              <w:softHyphen/>
              <w:t>кетного характера в ситуации быто</w:t>
              <w:softHyphen/>
              <w:t>вого общения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Формирование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Правила про</w:t>
              <w:softHyphen/>
              <w:t>живан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общ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Уметь находить в тек</w:t>
              <w:softHyphen/>
              <w:t>сте нужную инфор</w:t>
              <w:softHyphen/>
              <w:t>мацию, употреблять эмоционально окра</w:t>
              <w:softHyphen/>
              <w:t xml:space="preserve">шенные междометия, модальные глаголы 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have</w:t>
            </w:r>
            <w:r>
              <w:rPr>
                <w:rStyle w:val="9pt1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to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, 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don</w:t>
            </w:r>
            <w:r>
              <w:rPr>
                <w:rStyle w:val="9pt1"/>
                <w:rFonts w:eastAsia="Calibri"/>
                <w:sz w:val="20"/>
                <w:szCs w:val="20"/>
                <w:lang w:bidi="en-US"/>
              </w:rPr>
              <w:t>’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t</w:t>
            </w:r>
            <w:r>
              <w:rPr>
                <w:rStyle w:val="9pt1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have</w:t>
            </w:r>
            <w:r>
              <w:rPr>
                <w:rStyle w:val="9pt1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to</w:t>
            </w:r>
            <w:r>
              <w:rPr>
                <w:rStyle w:val="9pt1"/>
                <w:rFonts w:eastAsia="Calibri"/>
                <w:sz w:val="20"/>
                <w:szCs w:val="20"/>
                <w:lang w:bidi="en-US"/>
              </w:rPr>
              <w:t xml:space="preserve">. 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needn</w:t>
            </w:r>
            <w:r>
              <w:rPr>
                <w:rStyle w:val="9pt1"/>
                <w:rFonts w:eastAsia="Calibri"/>
                <w:sz w:val="20"/>
                <w:szCs w:val="20"/>
                <w:lang w:bidi="en-US"/>
              </w:rPr>
              <w:t>’</w:t>
            </w:r>
            <w:r>
              <w:rPr>
                <w:rStyle w:val="9pt1"/>
                <w:rFonts w:eastAsia="Calibri"/>
                <w:sz w:val="20"/>
                <w:szCs w:val="20"/>
                <w:lang w:val="en-US" w:bidi="en-US"/>
              </w:rPr>
              <w:t>t</w:t>
            </w:r>
            <w:r>
              <w:rPr>
                <w:rStyle w:val="9pt1"/>
                <w:rFonts w:eastAsia="Calibri"/>
                <w:sz w:val="20"/>
                <w:szCs w:val="20"/>
                <w:lang w:bidi="en-US"/>
              </w:rPr>
              <w:t>:</w:t>
            </w:r>
            <w:r>
              <w:rPr>
                <w:rStyle w:val="9pt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pt"/>
                <w:rFonts w:eastAsia="Calibri"/>
                <w:sz w:val="20"/>
                <w:szCs w:val="20"/>
              </w:rPr>
              <w:t>овладевать навыками диалоги</w:t>
            </w:r>
            <w:r>
              <w:rPr>
                <w:rStyle w:val="95pt"/>
                <w:rFonts w:eastAsia="Calibri"/>
                <w:sz w:val="20"/>
                <w:szCs w:val="20"/>
              </w:rPr>
              <w:t>ческой речи; уметь писать правила про</w:t>
              <w:softHyphen/>
              <w:t>живания в туристиче</w:t>
              <w:softHyphen/>
              <w:t>ском лагер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 xml:space="preserve">шения различных коммуникативных задач; владеть устной и письменной речью в рамках изучаемой темы. </w:t>
            </w:r>
            <w:r>
              <w:rPr>
                <w:rStyle w:val="9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pt"/>
                <w:rFonts w:eastAsia="Calibri"/>
                <w:sz w:val="20"/>
                <w:szCs w:val="20"/>
              </w:rPr>
              <w:t xml:space="preserve"> адекватно и самостоя</w:t>
              <w:softHyphen/>
              <w:t>тельно оценивать правильность вы</w:t>
              <w:softHyphen/>
              <w:t>полнения действия и вносить в него необходимые коррективы.</w:t>
            </w:r>
            <w:r>
              <w:rPr>
                <w:rStyle w:val="95pt1"/>
                <w:rFonts w:eastAsia="Calibri"/>
                <w:sz w:val="20"/>
                <w:szCs w:val="20"/>
              </w:rPr>
              <w:t xml:space="preserve">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ознакомительного и поискового чте</w:t>
              <w:softHyphen/>
              <w:t>ния; осознанно строить свое выска</w:t>
              <w:softHyphen/>
              <w:t>зывание в соответствии с поставлен</w:t>
              <w:softHyphen/>
              <w:t>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"/>
                <w:rFonts w:eastAsia="Calibri"/>
                <w:sz w:val="20"/>
                <w:szCs w:val="20"/>
              </w:rPr>
              <w:t>Формирование доброжелательного отношения к окру</w:t>
              <w:softHyphen/>
              <w:t>жающим, готовно</w:t>
              <w:softHyphen/>
              <w:t>сти и способности к выполнению норм и требований во внеучебных ви</w:t>
              <w:softHyphen/>
              <w:t>дах деятельн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менитый небоскре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бщ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находить в тексте нужную ин</w:t>
              <w:softHyphen/>
              <w:t>формацию, делать сообщение на основе прочитанного текста, писать связный текст о знаменитом зда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поль</w:t>
              <w:softHyphen/>
              <w:t xml:space="preserve">зовать речевые средства для решения различных коммуникативных задач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реализации проектно-исследователь</w:t>
              <w:softHyphen/>
              <w:t>ской деятельности; осуществлять расширенный поиск информации с использованием интернет-ресур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познавательного интереса и ува</w:t>
              <w:softHyphen/>
              <w:t>жительного отно</w:t>
              <w:softHyphen/>
              <w:t>шения к странам изучаемого языка и к родной стран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сковский зоопар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бш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,меть читать и пони</w:t>
              <w:softHyphen/>
              <w:t>мать текст по прой</w:t>
              <w:softHyphen/>
              <w:t>денной теме, содер</w:t>
              <w:softHyphen/>
              <w:t>жащий некоторое количество неизучен</w:t>
              <w:softHyphen/>
              <w:t>ных языковых явле</w:t>
              <w:softHyphen/>
              <w:t>ний, описывать свое любимое животн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самостоятельно ста</w:t>
              <w:softHyphen/>
              <w:t>вить цели, планировать пути их до</w:t>
              <w:softHyphen/>
              <w:t>стижения: выбирать наиболее эффек</w:t>
              <w:softHyphen/>
              <w:t xml:space="preserve">тивные способы решения учебных и познавательных задач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общекул ьтурной и этнической идентичности как составляющих гра</w:t>
              <w:softHyphen/>
              <w:t>жданской идентич</w:t>
              <w:softHyphen/>
              <w:t>ности личности, стремления к луч</w:t>
              <w:softHyphen/>
              <w:t>шему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аз билетов в теа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ткры</w:t>
              <w:softHyphen/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тия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ового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вести комби</w:t>
              <w:softHyphen/>
              <w:t>нированный диалог в ситуации заказа театральных билетов, различать на слух зву</w:t>
              <w:softHyphen/>
              <w:t>ки [эи] и [аи], читать буквосочетания с бук</w:t>
              <w:softHyphen/>
              <w:t xml:space="preserve">вой </w:t>
            </w:r>
            <w:r>
              <w:rPr>
                <w:rStyle w:val="95pt1"/>
                <w:rFonts w:eastAsia="Calibri"/>
                <w:sz w:val="20"/>
                <w:szCs w:val="20"/>
              </w:rPr>
              <w:t>о;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овладевать на</w:t>
              <w:softHyphen/>
              <w:t>выками изучающего чтения; уметь описы</w:t>
              <w:softHyphen/>
              <w:t>вать свой микрорайон с опорой на иллю</w:t>
              <w:softHyphen/>
              <w:t>страции, составлять листовку по теме «Как содержать свой микрорайон в чистоте и порядке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rFonts w:eastAsia="Calibri"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ознакомительного, поискового и изу</w:t>
              <w:softHyphen/>
              <w:t>чающего чтения, основами реали</w:t>
              <w:softHyphen/>
              <w:t>зации прое ктно- иссл едовател ьс 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е правил поведения в социу</w:t>
              <w:softHyphen/>
              <w:t>ме; формирова</w:t>
              <w:softHyphen/>
              <w:t>ние умения вести диалог на основе взаимного уваже</w:t>
              <w:softHyphen/>
              <w:t>ния; формирова</w:t>
              <w:softHyphen/>
              <w:t>ние потребности в участии в обще</w:t>
              <w:softHyphen/>
              <w:t>ственной жизни ближайшего соци</w:t>
              <w:softHyphen/>
              <w:t>ального окруже</w:t>
              <w:softHyphen/>
              <w:t>ния, общественно полезной деятель</w:t>
              <w:softHyphen/>
              <w:t>ност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на тему №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 отра</w:t>
              <w:softHyphen/>
              <w:t>ботки умений и ре</w:t>
              <w:softHyphen/>
              <w:t>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</w:t>
            </w:r>
            <w:r>
              <w:rPr>
                <w:lang w:eastAsia="ru-RU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лексические единицы и грамматические констр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осуществлять са</w:t>
              <w:softHyphen/>
              <w:t>моконтроль, коррекцию; оценивать свой результат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/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носить необходимые коррективы в действие после его за</w:t>
              <w:softHyphen/>
              <w:t>вершения, оценки и учета характера допущенных ошибок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различными формами познавательной и личност</w:t>
              <w:softHyphen/>
              <w:t>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</w:t>
              <w:softHyphen/>
              <w:t>мореализации</w:t>
            </w:r>
            <w:r>
              <w:rPr>
                <w:lang w:eastAsia="ru-RU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средствами ан</w:t>
              <w:softHyphen/>
              <w:t>глийского я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9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odule 9 .Food. Refreshments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итк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) (8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а и нап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бщ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ориентиро</w:t>
              <w:softHyphen/>
              <w:t>ваться в структуре и содержании модуля, называть продукты питания, употреблять исчисляемые и неис</w:t>
              <w:softHyphen/>
              <w:t>числяемые существи</w:t>
              <w:softHyphen/>
              <w:t>тельные, неопреде</w:t>
              <w:softHyphen/>
              <w:t xml:space="preserve">ленные местоимения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much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,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many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,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a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lot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of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,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some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,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any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,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a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little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,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a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fe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осуществлять срав</w:t>
              <w:softHyphen/>
              <w:t>нение, строить логическое рассу</w:t>
              <w:softHyphen/>
              <w:t>ждение, включающее установление причинно-следственных связ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устойчивой учеб- но-познавательной мотивации и ин</w:t>
              <w:softHyphen/>
              <w:t>тереса к учению, навыков переноса знаний в новую си</w:t>
              <w:softHyphen/>
              <w:t>туацию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да в Бри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бш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выборочно понимать на слух необходимую ин</w:t>
              <w:softHyphen/>
              <w:t>формацию с опорой на контекст; овла</w:t>
              <w:softHyphen/>
              <w:t>девать навыками ознакомительного и поискового чте- н ия; уметь делать сообщение на основе прочитанного текста, составлять список продук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; строить продуктивное взаимо</w:t>
              <w:softHyphen/>
              <w:t xml:space="preserve">действие со сверстниками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ознакомительного и поискового чте</w:t>
              <w:softHyphen/>
              <w:t>ния; осознанно строить свое выска</w:t>
              <w:softHyphen/>
              <w:t>зывание в соответствии с поставлен</w:t>
              <w:softHyphen/>
              <w:t>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аем мен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бщ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употреблять прилагательные, обо</w:t>
              <w:softHyphen/>
              <w:t>значающие вкусовые ощущения, понимать основное содержание прочитанного текста.</w:t>
            </w:r>
            <w:r>
              <w:rPr>
                <w:lang w:eastAsia="ru-RU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находить в нем нуж</w:t>
              <w:softHyphen/>
              <w:t>ную информацию; овладевать навыками диалогической реч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 самостоя</w:t>
              <w:softHyphen/>
              <w:t xml:space="preserve">тельно оценивать правильность выполнения действия и вносить в него необходимые коррективы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ознакомительного и поискового чте</w:t>
              <w:softHyphen/>
              <w:t>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е основ здорового образа жизни; признание ценности своего здоровья и здоро</w:t>
              <w:softHyphen/>
              <w:t>вья других людей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ростое и настоящее длительное 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бщ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мето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дологи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различать случаи употребле</w:t>
              <w:softHyphen/>
              <w:t xml:space="preserve">ния </w:t>
            </w:r>
            <w:r>
              <w:rPr>
                <w:rStyle w:val="95pt"/>
                <w:rFonts w:eastAsia="Calibri"/>
                <w:sz w:val="20"/>
                <w:szCs w:val="20"/>
                <w:lang w:val="en-US" w:bidi="en-US"/>
              </w:rPr>
              <w:t>Present</w:t>
            </w:r>
            <w:r>
              <w:rPr>
                <w:rStyle w:val="95pt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  <w:lang w:val="en-US" w:bidi="en-US"/>
              </w:rPr>
              <w:t>Simple</w:t>
            </w:r>
            <w:r>
              <w:rPr>
                <w:rStyle w:val="95pt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и </w:t>
            </w:r>
            <w:r>
              <w:rPr>
                <w:rStyle w:val="95pt"/>
                <w:rFonts w:eastAsia="Calibri"/>
                <w:sz w:val="20"/>
                <w:szCs w:val="20"/>
                <w:lang w:val="en-US" w:bidi="en-US"/>
              </w:rPr>
              <w:t>Present</w:t>
            </w:r>
            <w:r>
              <w:rPr>
                <w:rStyle w:val="95pt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  <w:lang w:val="en-US" w:bidi="en-US"/>
              </w:rPr>
              <w:t>Continuous</w:t>
            </w:r>
            <w:r>
              <w:rPr>
                <w:rStyle w:val="95pt"/>
                <w:rFonts w:eastAsia="Calibri"/>
                <w:sz w:val="20"/>
                <w:szCs w:val="20"/>
                <w:lang w:bidi="en-US"/>
              </w:rPr>
              <w:t xml:space="preserve">, </w:t>
            </w:r>
            <w:r>
              <w:rPr>
                <w:rStyle w:val="95pt"/>
                <w:rFonts w:eastAsia="Calibri"/>
                <w:sz w:val="20"/>
                <w:szCs w:val="20"/>
              </w:rPr>
              <w:t>читать буквосоче</w:t>
              <w:softHyphen/>
              <w:t xml:space="preserve">тания с буквой </w:t>
            </w:r>
            <w:r>
              <w:rPr>
                <w:rStyle w:val="95pt1"/>
                <w:rFonts w:eastAsia="Calibri"/>
                <w:sz w:val="20"/>
                <w:szCs w:val="20"/>
              </w:rPr>
              <w:t xml:space="preserve">п, </w:t>
            </w:r>
            <w:r>
              <w:rPr>
                <w:rStyle w:val="95pt"/>
                <w:rFonts w:eastAsia="Calibri"/>
                <w:sz w:val="20"/>
                <w:szCs w:val="20"/>
              </w:rPr>
              <w:t>выборочно понимать на слух необходи</w:t>
              <w:softHyphen/>
              <w:t>мую информацию с опорой на контекст, составлять рекламное объявление с опорой на образе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ести диалог этикетного характера в ситуации бы</w:t>
              <w:softHyphen/>
              <w:t>тового общения; адекватно исполь</w:t>
              <w:softHyphen/>
              <w:t xml:space="preserve">зовать речевые средства для решения различных коммуникативных задач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создавать и преоб</w:t>
              <w:softHyphen/>
              <w:t>разовывать модели и схемы для ре</w:t>
              <w:softHyphen/>
              <w:t>шения задач;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е любимое блю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бщ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пользоваться словарем, употреб</w:t>
              <w:softHyphen/>
              <w:t>лять слова, исполь</w:t>
              <w:softHyphen/>
              <w:t>зуемые в рецептах блюд; овладевать на</w:t>
              <w:softHyphen/>
              <w:t>выками изучающего чтения; уметь делать сообщение на основе прочитанного текста, писать рецепт люби</w:t>
              <w:softHyphen/>
              <w:t>мого блю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 xml:space="preserve">шения различных коммуникативных задач; владеть устной и письменной речью в рамках изучаемой темы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ознакомительного и изучающего чтения; создавать и преобразовывать модели и схемы для реше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естные кафе Великобрит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ткры</w:t>
              <w:softHyphen/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тия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ового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понимать ос</w:t>
              <w:softHyphen/>
              <w:t>новное содержание прочитанного тек</w:t>
              <w:softHyphen/>
              <w:t>ста, находить в нем нужную информа</w:t>
              <w:softHyphen/>
              <w:t>цию, распознавать интернациональные слова и определять их значение, писать короткую статью о популярных кафе (ресторанах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структурировать текст, включая умение выделять главное и второстепенное; владеть основами реализации проектно-ис- следователь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познавательного интереса и ува</w:t>
              <w:softHyphen/>
              <w:t>жительного отно</w:t>
              <w:softHyphen/>
              <w:t>шения к стране изучаемого языка и к родной стране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ый образ жизн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ем в ресторан. Здоровое пит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 обще- мето- дологи- ческой на</w:t>
              <w:softHyphen/>
              <w:t>прав</w:t>
              <w:softHyphen/>
              <w:t>лен но- 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вести комби</w:t>
              <w:softHyphen/>
              <w:t xml:space="preserve">нированный диалог в ситуации заказа столика в ресторане, различать на слух звуки [ге] и [л], читать буквы </w:t>
            </w:r>
            <w:r>
              <w:rPr>
                <w:rStyle w:val="95pt1"/>
                <w:rFonts w:eastAsia="Calibri"/>
                <w:sz w:val="20"/>
                <w:szCs w:val="20"/>
              </w:rPr>
              <w:t>а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и </w:t>
            </w:r>
            <w:r>
              <w:rPr>
                <w:rStyle w:val="95pt1"/>
                <w:rFonts w:eastAsia="Calibri"/>
                <w:sz w:val="20"/>
                <w:szCs w:val="20"/>
              </w:rPr>
              <w:t>и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 закры</w:t>
              <w:softHyphen/>
              <w:t>том слоге; овладевать навыками ознако</w:t>
              <w:softHyphen/>
              <w:t>мительного и поис</w:t>
              <w:softHyphen/>
              <w:t>кового чтения; уметь делать сообщение на основе прочитан</w:t>
              <w:softHyphen/>
              <w:t>ного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ознакомительного чтения,основами реализации проектно-исследователь</w:t>
              <w:softHyphen/>
              <w:t>ской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е правил по</w:t>
              <w:softHyphen/>
              <w:t>ведения в социумс; формирование умения вести диа</w:t>
              <w:softHyphen/>
              <w:t>лог на основе вза</w:t>
              <w:softHyphen/>
              <w:t>имного уважения; признание ценно</w:t>
              <w:softHyphen/>
              <w:t>сти своего здоро</w:t>
              <w:softHyphen/>
              <w:t>вья и здоровья дру</w:t>
              <w:softHyphen/>
              <w:t>гих людей; знание основ здорового образа жизни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верочная работа  №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 отра</w:t>
              <w:softHyphen/>
              <w:t>ботки умений и ре</w:t>
              <w:softHyphen/>
              <w:t>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осуществлять са</w:t>
              <w:softHyphen/>
              <w:t>моконтроль, коррекцию; оценивать свой результат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носить необходимые коррективы в действие после его за</w:t>
              <w:softHyphen/>
              <w:t xml:space="preserve">вершения, оценки и учета характера допущенных ошибок. </w:t>
            </w:r>
            <w:r>
              <w:rPr>
                <w:rStyle w:val="95pt1"/>
                <w:rFonts w:eastAsia="Calibri"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различными формами познавательной и личност</w:t>
              <w:softHyphen/>
              <w:t>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глийского язык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Style w:val="9pt2"/>
                <w:rFonts w:eastAsia="Calibri"/>
                <w:sz w:val="20"/>
                <w:szCs w:val="20"/>
                <w:lang w:val="en-US" w:bidi="en-US"/>
              </w:rPr>
              <w:t xml:space="preserve">Module 10. Holiday Time </w:t>
            </w:r>
            <w:r>
              <w:rPr>
                <w:rStyle w:val="9pt2"/>
                <w:rFonts w:eastAsia="Calibri"/>
                <w:b w:val="false"/>
                <w:sz w:val="20"/>
                <w:szCs w:val="20"/>
                <w:lang w:val="en-US" w:bidi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никул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Style w:val="9pt2"/>
                <w:rFonts w:eastAsia="Calibri"/>
                <w:b w:val="false"/>
                <w:sz w:val="20"/>
                <w:szCs w:val="20"/>
                <w:lang w:val="en-US" w:bidi="en-US"/>
              </w:rPr>
              <w:t xml:space="preserve"> </w:t>
            </w:r>
            <w:r>
              <w:rPr>
                <w:rStyle w:val="9pt2"/>
                <w:rFonts w:eastAsia="Calibri"/>
                <w:sz w:val="20"/>
                <w:szCs w:val="20"/>
                <w:lang w:val="en-US" w:bidi="en-US"/>
              </w:rPr>
              <w:t xml:space="preserve">(18 </w:t>
            </w:r>
            <w:r>
              <w:rPr>
                <w:rStyle w:val="9pt2"/>
                <w:rFonts w:eastAsia="Calibri"/>
                <w:sz w:val="20"/>
                <w:szCs w:val="20"/>
                <w:lang w:bidi="en-US"/>
              </w:rPr>
              <w:t>ч</w:t>
            </w:r>
            <w:r>
              <w:rPr>
                <w:rStyle w:val="9pt2"/>
                <w:rFonts w:eastAsia="Calibri"/>
                <w:sz w:val="20"/>
                <w:szCs w:val="20"/>
                <w:lang w:val="en-US" w:bidi="en-US"/>
              </w:rPr>
              <w:t>)</w:t>
            </w:r>
          </w:p>
        </w:tc>
      </w:tr>
      <w:tr>
        <w:trPr>
          <w:trHeight w:val="2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кол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общ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ориентиро</w:t>
              <w:softHyphen/>
              <w:t>ваться в структуре и содержании модуля, говорить о занятиях на каникулах, пони</w:t>
              <w:softHyphen/>
              <w:t>мать основное содер</w:t>
              <w:softHyphen/>
              <w:t>жание прочитанного текста, находить в нем нужную инфор</w:t>
              <w:softHyphen/>
              <w:t>м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ознакомительного и поискового чте</w:t>
              <w:softHyphen/>
              <w:t>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устойчивой учеб</w:t>
              <w:softHyphen/>
              <w:t>но-познавательной мотивации и ин</w:t>
              <w:softHyphen/>
              <w:t>тереса к учению; воспитание уваже</w:t>
              <w:softHyphen/>
              <w:t>ния к культурным и историческим памятника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ола.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ы на каник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общ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 xml:space="preserve">Уметь употреблять грамматическую структуру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be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going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to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, </w:t>
            </w:r>
            <w:r>
              <w:rPr>
                <w:rStyle w:val="95pt"/>
                <w:rFonts w:eastAsia="Calibri"/>
                <w:sz w:val="20"/>
                <w:szCs w:val="20"/>
              </w:rPr>
              <w:t>выборочно понимать на слух необходи</w:t>
              <w:softHyphen/>
              <w:t>мую информацию с опорой на контекст; развивать фонемати</w:t>
              <w:softHyphen/>
              <w:t>ческий слух и произ</w:t>
              <w:softHyphen/>
              <w:t>носительные навыки; уметь писать письмо о своих планах на ка</w:t>
              <w:softHyphen/>
              <w:t>никул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.нуникативные</w:t>
            </w:r>
            <w:r>
              <w:rPr>
                <w:rStyle w:val="95pt1"/>
                <w:rFonts w:eastAsia="Calibri"/>
                <w:sz w:val="20"/>
                <w:szCs w:val="20"/>
              </w:rPr>
              <w:t>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строить продук</w:t>
              <w:softHyphen/>
              <w:t>тивное взаимодействие со сверстни</w:t>
              <w:softHyphen/>
              <w:t xml:space="preserve">ками; владеть устной и письменной речью в рамках изучаемой темы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навыков переноса знаний в новую ситуацию, навы</w:t>
              <w:softHyphen/>
              <w:t>ков коллективной учебной деятель</w:t>
              <w:softHyphen/>
              <w:t>ности, умения работать в паре (групп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tLeas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обще-</w:t>
            </w:r>
          </w:p>
          <w:p>
            <w:pPr>
              <w:pStyle w:val="Normal"/>
              <w:spacing w:lineRule="atLeas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atLeast" w:line="240" w:before="29" w:after="29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atLeas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atLeas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atLeas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atLeas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atLeas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описывать погоду, называть предметы одежды, понимать основное содержание прочи</w:t>
              <w:softHyphen/>
              <w:t>танного текста, на</w:t>
              <w:softHyphen/>
              <w:t>ходить в нем нужную информ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ознакомительного и поискового чте</w:t>
              <w:softHyphen/>
              <w:t>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навыков переноса знаний в новую ситуацию, стрем</w:t>
              <w:softHyphen/>
              <w:t>ления к совершен</w:t>
              <w:softHyphen/>
              <w:t>ствованию речевой культуры в цело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ружающий мир.</w:t>
            </w:r>
          </w:p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по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общ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pt2"/>
                <w:rFonts w:eastAsia="Calibri"/>
                <w:b w:val="false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высказывать просьбу (согласие, разрешение, запрет), пользоваться разны</w:t>
              <w:softHyphen/>
              <w:t>ми грамматическими формами выражения будущего времени, составлять метео</w:t>
              <w:softHyphen/>
              <w:t>рологическую карту и комментировать е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вести диалог этикетного характера в ситуации бытового общения; адекватно ис</w:t>
              <w:softHyphen/>
              <w:t>пользовать речевые средства для ре</w:t>
              <w:softHyphen/>
              <w:t>шения различных коммуникатив</w:t>
              <w:softHyphen/>
              <w:t>ных задач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/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 самостоя</w:t>
              <w:softHyphen/>
              <w:t>тельно оценивать правильность вы</w:t>
              <w:softHyphen/>
              <w:t>полнения действия и вносить в него необходимые коррективы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создавать и преоб</w:t>
              <w:softHyphen/>
              <w:t>разовывать модели и схемы для реше</w:t>
              <w:softHyphen/>
              <w:t>ния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умения вести диалог на основе равноправных отношений и вза</w:t>
              <w:softHyphen/>
              <w:t>имного уважения и принят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ы на выхо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бщ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говорить о за</w:t>
              <w:softHyphen/>
              <w:t>нятиях в выходные дни, находить в тек</w:t>
              <w:softHyphen/>
              <w:t>сте нужную инфор</w:t>
              <w:softHyphen/>
              <w:t xml:space="preserve">мацию, употреблять слова-связки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because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и </w:t>
            </w:r>
            <w:r>
              <w:rPr>
                <w:rStyle w:val="95pt1"/>
                <w:rFonts w:eastAsia="Calibri"/>
                <w:sz w:val="20"/>
                <w:szCs w:val="20"/>
                <w:lang w:val="en-US" w:bidi="en-US"/>
              </w:rPr>
              <w:t>so</w:t>
            </w:r>
            <w:r>
              <w:rPr>
                <w:rStyle w:val="95pt1"/>
                <w:rFonts w:eastAsia="Calibri"/>
                <w:sz w:val="20"/>
                <w:szCs w:val="20"/>
                <w:lang w:bidi="en-US"/>
              </w:rPr>
              <w:t>,</w:t>
            </w:r>
            <w:r>
              <w:rPr>
                <w:rStyle w:val="95pt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писать корот</w:t>
              <w:softHyphen/>
              <w:t>кое письмо о планах на выходны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; строить продуктивное взаимо</w:t>
              <w:softHyphen/>
              <w:t xml:space="preserve">действие со сверстниками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 самостоя</w:t>
              <w:softHyphen/>
              <w:t>тельно оценивать правильность вы</w:t>
              <w:softHyphen/>
              <w:t xml:space="preserve">полнения действия и вносить в него необходимые коррективы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поискового чтения; осознанно стро</w:t>
              <w:softHyphen/>
              <w:t>ить свое высказывание в соответ</w:t>
              <w:softHyphen/>
              <w:t>ствии с поставленной коммуникатив</w:t>
              <w:softHyphen/>
              <w:t>ной задач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е основ здо</w:t>
              <w:softHyphen/>
              <w:t>рового образа жиз</w:t>
              <w:softHyphen/>
              <w:t>ни; формирование навыков переноса знаний в новую си</w:t>
              <w:softHyphen/>
              <w:t>туац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тешеств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уристическая брошю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ткры</w:t>
              <w:softHyphen/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тия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ового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владевать навыками ознакомительного и поискового чтения, навыками продуктив</w:t>
              <w:softHyphen/>
              <w:t>ного письма с опорой на образец (туристи</w:t>
              <w:softHyphen/>
              <w:t>ческая брошюр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поль</w:t>
              <w:softHyphen/>
              <w:t xml:space="preserve">зовать речевые средства </w:t>
            </w:r>
            <w:r>
              <w:rPr>
                <w:rStyle w:val="95pt1"/>
                <w:rFonts w:eastAsia="Calibri"/>
                <w:sz w:val="20"/>
                <w:szCs w:val="20"/>
              </w:rPr>
              <w:t>для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решения различных коммуникативных задач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реализации проектно- исследовательской деятельности; осуществлять расширенный поиск информации с использованием интернет-ресур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познавател ьного интереса и ува</w:t>
              <w:softHyphen/>
              <w:t>жительного отно</w:t>
              <w:softHyphen/>
              <w:t>шения к странам изучаемого языка и к родной стран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ояние России – город Со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бше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мето-</w:t>
            </w:r>
          </w:p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дологи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ческой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а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прав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ленно-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читать и пони</w:t>
              <w:softHyphen/>
              <w:t>мать текст по прой</w:t>
              <w:softHyphen/>
              <w:t>денной теме, содер</w:t>
              <w:softHyphen/>
              <w:t>жащий некоторое количество неиз</w:t>
              <w:softHyphen/>
              <w:t>ученных языковых явлений, рассказать о популярном месте отдых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проявлять готов</w:t>
              <w:softHyphen/>
              <w:t>ность и способность к осуществле</w:t>
              <w:softHyphen/>
              <w:t>нию межкультурного общения на ан</w:t>
              <w:softHyphen/>
              <w:t>глийском языке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самостоятельно ста</w:t>
              <w:softHyphen/>
              <w:t>вить цели, планировать пути их до</w:t>
              <w:softHyphen/>
              <w:t>стижения; выбирать наиболее эффек</w:t>
              <w:softHyphen/>
              <w:t xml:space="preserve">тивные способы решения учебных и познавательных задач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создавать, при</w:t>
              <w:softHyphen/>
              <w:t>менять и преобразовывать модели и схемы для решения учебных и по</w:t>
              <w:softHyphen/>
              <w:t>знавательных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Формирование общекул ьтурной и этнической идентичности как составляющих гра</w:t>
              <w:softHyphen/>
              <w:t>жданской идентич</w:t>
              <w:softHyphen/>
              <w:t>ности личности, стремления к луч</w:t>
              <w:softHyphen/>
              <w:t>шему осознанию культуры своего народа, готовно</w:t>
              <w:softHyphen/>
              <w:t>сти содействовать ознакомлению с ней представите</w:t>
              <w:softHyphen/>
              <w:t>лей других культу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утешеств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о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ind w:left="60" w:hanging="0"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ind w:left="60" w:hanging="0"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ткры</w:t>
              <w:softHyphen/>
            </w:r>
          </w:p>
          <w:p>
            <w:pPr>
              <w:pStyle w:val="Normal"/>
              <w:ind w:left="60" w:hanging="0"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тия</w:t>
            </w:r>
          </w:p>
          <w:p>
            <w:pPr>
              <w:pStyle w:val="Normal"/>
              <w:ind w:left="60" w:hanging="0"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29" w:after="29"/>
              <w:ind w:left="60" w:hanging="0"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вести комби</w:t>
              <w:softHyphen/>
              <w:t>нированный диалог в ситуации брониро</w:t>
              <w:softHyphen/>
              <w:t>вания номера в го</w:t>
              <w:softHyphen/>
              <w:t>стинице, различать на слух звуки [о:] и [о], читать букво</w:t>
              <w:softHyphen/>
              <w:t>сочетания с буква</w:t>
              <w:softHyphen/>
              <w:t xml:space="preserve">ми </w:t>
            </w:r>
            <w:r>
              <w:rPr>
                <w:rStyle w:val="95pt1"/>
                <w:rFonts w:eastAsia="Calibri"/>
                <w:sz w:val="20"/>
                <w:szCs w:val="20"/>
              </w:rPr>
              <w:t>а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и о; овладевать навыками ознакоми</w:t>
              <w:softHyphen/>
              <w:t>тельного и поисково</w:t>
              <w:softHyphen/>
              <w:t>го чтения, моно</w:t>
            </w:r>
            <w:r>
              <w:rPr>
                <w:lang w:eastAsia="ru-RU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логической речи на основе прочитан</w:t>
              <w:softHyphen/>
              <w:t>ного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поль</w:t>
              <w:softHyphen/>
              <w:t xml:space="preserve">зовать речевые средства для решения различных коммуникативных затач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реализации проектной деятельности; осуществлять расширенный поиск информации с использованием интернет-ресур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е правил по</w:t>
              <w:softHyphen/>
              <w:t>ведения в социуме; формирование умения вести диа</w:t>
              <w:softHyphen/>
              <w:t>лог на основе вза</w:t>
              <w:softHyphen/>
              <w:t>имного уважения; развитие готовно</w:t>
              <w:softHyphen/>
              <w:t>сти и способности к саморазвитию и самообразова</w:t>
              <w:softHyphen/>
              <w:t>н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яжный отд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ind w:left="60" w:hanging="0"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</w:t>
            </w:r>
          </w:p>
          <w:p>
            <w:pPr>
              <w:pStyle w:val="Normal"/>
              <w:ind w:left="60" w:hanging="0"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ткры</w:t>
              <w:softHyphen/>
            </w:r>
          </w:p>
          <w:p>
            <w:pPr>
              <w:pStyle w:val="Normal"/>
              <w:ind w:left="60" w:hanging="0"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тия</w:t>
            </w:r>
          </w:p>
          <w:p>
            <w:pPr>
              <w:pStyle w:val="Normal"/>
              <w:ind w:left="60" w:hanging="0"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29" w:after="29"/>
              <w:ind w:left="60" w:hanging="0"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Овладевать навыками ознакоми</w:t>
              <w:softHyphen/>
              <w:t>тельного и поисково</w:t>
              <w:softHyphen/>
              <w:t>го чтения, моно</w:t>
            </w:r>
            <w:r>
              <w:rPr>
                <w:lang w:eastAsia="ru-RU"/>
              </w:rPr>
              <w:t xml:space="preserve"> </w:t>
            </w:r>
            <w:r>
              <w:rPr>
                <w:rStyle w:val="95pt"/>
                <w:rFonts w:eastAsia="Calibri"/>
                <w:sz w:val="20"/>
                <w:szCs w:val="20"/>
              </w:rPr>
              <w:t>логической речи на основе прочитан</w:t>
              <w:softHyphen/>
              <w:t>ного текс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декватно исполь</w:t>
              <w:softHyphen/>
              <w:t xml:space="preserve">зовать речевые средства для решения различных коммуникативных затач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анализировать усло</w:t>
              <w:softHyphen/>
              <w:t>вия достижения цели, учитывая вы</w:t>
              <w:softHyphen/>
              <w:t>деленные учителем ориентиры дей</w:t>
              <w:softHyphen/>
              <w:t xml:space="preserve">ствия в новом учебном материале. </w:t>
            </w: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основами реализации проектной деятельности; осуществлять расширенный поиск информации с использованием интернет-ресур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Знание правил по</w:t>
              <w:softHyphen/>
              <w:t>ведения в социуме; развитие готовно</w:t>
              <w:softHyphen/>
              <w:t>сти и способности к саморазвитию и самообразова</w:t>
              <w:softHyphen/>
              <w:t>нию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29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ind w:left="60" w:hanging="0"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рок отра</w:t>
              <w:softHyphen/>
              <w:t>ботки умений и ре</w:t>
              <w:softHyphen/>
              <w:t>флек</w:t>
              <w:softHyphen/>
              <w:t>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Уметь следовать ал</w:t>
              <w:softHyphen/>
              <w:t>горитму проведения самопроверки при консультативной по</w:t>
              <w:softHyphen/>
              <w:t>мощи учителя, распо</w:t>
              <w:softHyphen/>
              <w:t>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Коммуника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осуществлять са</w:t>
              <w:softHyphen/>
              <w:t>моконтроль, коррекцию; оценивать свой результат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/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Регулятив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носить необходимые коррективы в действие после его за</w:t>
              <w:softHyphen/>
              <w:t>вершения, оценки и учета характера допущенных ошибок.</w:t>
            </w:r>
          </w:p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1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Style w:val="95pt"/>
                <w:rFonts w:eastAsia="Calibri"/>
                <w:sz w:val="20"/>
                <w:szCs w:val="20"/>
              </w:rPr>
              <w:t xml:space="preserve"> владеть различными формами познавательной и личност</w:t>
              <w:softHyphen/>
              <w:t>ной рефлек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9" w:after="29"/>
              <w:ind w:left="60" w:hanging="0"/>
              <w:contextualSpacing/>
              <w:rPr>
                <w:lang w:eastAsia="ru-RU"/>
              </w:rPr>
            </w:pPr>
            <w:r>
              <w:rPr>
                <w:rStyle w:val="95pt"/>
                <w:rFonts w:eastAsia="Calibri"/>
                <w:sz w:val="20"/>
                <w:szCs w:val="20"/>
              </w:rPr>
              <w:t>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ртивные иг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 понимать несложный аутентичный текст, содержащий некоторое количество неизученных языковых явл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ушать, читать и понимать текст, содержащий изученный языковой материал и некоторое количество новых слов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тавить цели, планировать пути их достижения;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spacing w:lineRule="auto" w:line="240" w:before="29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прослушанным (прочитанным) текстом; самостоятельно организовывать свой труд в классе и до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эстетического сознания и творческой деятельности в процессе ознакомления с художественным наследием стран изучаемого язык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-105</w:t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Грамматика</w:t>
            </w:r>
          </w:p>
          <w:p>
            <w:pPr>
              <w:pStyle w:val="Normal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Лексика</w:t>
            </w:r>
          </w:p>
          <w:p>
            <w:pPr>
              <w:pStyle w:val="Normal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Словообразование</w:t>
            </w:r>
          </w:p>
          <w:p>
            <w:pPr>
              <w:pStyle w:val="Normal"/>
              <w:spacing w:lineRule="auto" w:line="240" w:before="29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Письм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29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/>
        <w:t>Лист корректировки к рабочей программ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1985"/>
        <w:gridCol w:w="1843"/>
        <w:gridCol w:w="2835"/>
        <w:gridCol w:w="177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по план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, раз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" w:after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9" w:after="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71175" cy="777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117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06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/>
        <w:szCs w:val="18"/>
        <w:iCs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9" w:after="2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i/>
      <w:iCs/>
      <w:sz w:val="18"/>
      <w:szCs w:val="18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4c3">
    <w:name w:val="c4 c3"/>
    <w:qFormat/>
    <w:rPr/>
  </w:style>
  <w:style w:type="character" w:styleId="C3c14">
    <w:name w:val="c3 c14"/>
    <w:qFormat/>
    <w:rPr/>
  </w:style>
  <w:style w:type="character" w:styleId="C32c3c14">
    <w:name w:val="c32 c3 c14"/>
    <w:qFormat/>
    <w:rPr/>
  </w:style>
  <w:style w:type="character" w:styleId="C3c4">
    <w:name w:val="c3 c4"/>
    <w:qFormat/>
    <w:rPr/>
  </w:style>
  <w:style w:type="character" w:styleId="C3c14c32">
    <w:name w:val="c3 c14 c32"/>
    <w:qFormat/>
    <w:rPr/>
  </w:style>
  <w:style w:type="character" w:styleId="Style19">
    <w:name w:val="Верхний колонтитул Знак"/>
    <w:basedOn w:val="Style13"/>
    <w:qFormat/>
    <w:rPr>
      <w:lang w:val="en-US"/>
    </w:rPr>
  </w:style>
  <w:style w:type="character" w:styleId="Style20">
    <w:name w:val="Нижний колонтитул Знак"/>
    <w:basedOn w:val="Style13"/>
    <w:qFormat/>
    <w:rPr>
      <w:lang w:val="en-US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95pt1">
    <w:name w:val="Основной текст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1">
    <w:name w:val="Основной текст + 9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9pt2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>
      <w:lang w:val="en-US"/>
    </w:rPr>
  </w:style>
  <w:style w:type="character" w:styleId="Style23">
    <w:name w:val="Тема примечания Знак"/>
    <w:basedOn w:val="Style2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6" w:before="0" w:after="0"/>
      <w:ind w:hanging="220"/>
      <w:jc w:val="left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26" w:before="0" w:after="0"/>
      <w:ind w:hanging="220"/>
    </w:pPr>
    <w:rPr>
      <w:rFonts w:ascii="Times New Roman" w:hAnsi="Times New Roman" w:eastAsia="Times New Roman" w:cs="Times New Roman"/>
      <w:b/>
      <w:bCs/>
      <w:i/>
      <w:iCs/>
      <w:sz w:val="18"/>
      <w:szCs w:val="18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26" w:before="0" w:after="0"/>
      <w:ind w:hanging="220"/>
      <w:jc w:val="left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ind w:hanging="2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2c6">
    <w:name w:val="c2 c6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left"/>
    </w:pPr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76" w:before="0" w:after="200"/>
      <w:jc w:val="left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0:51:00Z</dcterms:created>
  <dc:creator>Admin</dc:creator>
  <dc:description/>
  <dc:language>en-US</dc:language>
  <cp:lastModifiedBy>Aida</cp:lastModifiedBy>
  <cp:lastPrinted>2018-10-06T09:48:00Z</cp:lastPrinted>
  <dcterms:modified xsi:type="dcterms:W3CDTF">2021-03-30T20:51:00Z</dcterms:modified>
  <cp:revision>2</cp:revision>
  <dc:subject/>
  <dc:title/>
</cp:coreProperties>
</file>